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340" cy="664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4" r="-6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ДОВОЛЕН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етвёртого созыв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реть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12.2020</w:t>
        <w:tab/>
        <w:tab/>
        <w:tab/>
        <w:tab/>
        <w:tab/>
        <w:tab/>
        <w:tab/>
        <w:tab/>
        <w:tab/>
        <w:tab/>
        <w:tab/>
        <w:t>№ 24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Довольно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</w:t>
      </w:r>
      <w:r>
        <w:rPr>
          <w:rFonts w:cs="Times New Roman" w:ascii="Times New Roman" w:hAnsi="Times New Roman"/>
          <w:sz w:val="28"/>
          <w:szCs w:val="28"/>
        </w:rPr>
        <w:t xml:space="preserve">в решение двадцать третьей сесс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Доволе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ретьего созыва от 19.12.2017 №162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.142.1 Бюджетного кодекса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Доволенского района Новосибирской области решил:</w:t>
      </w:r>
    </w:p>
    <w:p>
      <w:pPr>
        <w:pStyle w:val="ConsPlusNormal1"/>
        <w:tabs>
          <w:tab w:val="clear" w:pos="708"/>
          <w:tab w:val="left" w:pos="4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23 сессии Совета депутатов Доволенского района Новосибирской области третьего созыва от 19.12.2017 №162 «Об утверждении Методики распределения дотации на выравнивание бюджетной обеспеченности сельских поселений Доволенского района Новосибирской области на очередной финансовый год и плановый период» (с изменениями, внесёнными решениями 30 сессии Совета депутатов Доволенского района Новосибирской области от 20.11.2018 №222, 38 сессии Совета депутатов Доволенского района Новосибирской области от 22.11.2019 №273) следующие изменения:</w:t>
      </w:r>
    </w:p>
    <w:p>
      <w:pPr>
        <w:pStyle w:val="ConsPlusNormal1"/>
        <w:tabs>
          <w:tab w:val="clear" w:pos="708"/>
          <w:tab w:val="left" w:pos="4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к решению «Методика распределения дотации на выравнивание бюджетной обеспеченности сельских поселений Доволенского района Новосибирской области на очередной финансовый год и плановый период» изложить в новой редакции согласно приложения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оле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ab/>
        <w:t>О.П.Черны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Доволенского района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ab/>
        <w:t>Г.Н.Калюжны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ешением 3 сессии Совета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олен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.12.2020 № 24</w:t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к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я дотации на выравнивание бюджетной обеспеченности сельских поселений Доволенского района Новосибирской области на очередной финансовый год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 плановый перио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ая Методика устанавливает механизм распределения дотации на выравнивание бюджетной обеспеченности сельских поселений (далее – поселения), входящих в состав Доволен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сибирской области </w:t>
      </w:r>
      <w:r>
        <w:rPr>
          <w:rFonts w:cs="Times New Roman" w:ascii="Times New Roman" w:hAnsi="Times New Roman"/>
          <w:sz w:val="28"/>
          <w:szCs w:val="28"/>
        </w:rPr>
        <w:t>(далее – муниципальный райо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дотации на выравнивание бюджетной обеспеченности (далее – дотаци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чередной финансовый год и плановый период формируется за счет субвенции на осуществление отдельных государственных полномочий Новосибирской области по расчету и предоставлению дотаций бюджетам посел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и распределение дотации осуществляется в четыре этапа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– исходя из численности жите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тором этапе – исходя из уровня бюджетной обеспеченности с учетом иных факторов;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этапе – доведение до ранее утвержденного размер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четвертом этапе – распределение нераспределенного на предыдущих этапах остатка дот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тации на третьем и четвертом этапах производится в случае необход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апности распределения, общий объем дотации поселениям муниципального района (Д)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= Дчж + Дф + ОС + Пв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де Дч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отация бюджетам поселений муниципального района, предоставляемая за счет субвенции и распределяемая исходя из численности жителей (60% субвен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отация бюджетам поселений муниципального района, предоставляемая за счет субвенции (40% субвенции) и распределяемая с учетом иных факт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 – объем средств, необходимых для доведения размера дотации на выравнивание бюджетной обеспеченности поселений муниципального района на очередной финансовый год и (или) первый год планового периода до размера дотации, утвержденного в решении о бюджете муниципального района на текущи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в – дотация бюджетам поселений муниципального района, предоставляемая в случае наличия нераспределенного на предыдущих этапах остатка общего объема до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дотации для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муниципального района (Д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чж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 Дф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 ОС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 Пв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Дчж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отация бюджету j-го поселения муниципального района, предоставляемая за счет субвенции и распределяемая исходя из численности жителей (60% субвен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ф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отация бюджету j-го поселения муниципального района, предоставляемая за счет субвенции (40% субвенции) и распределяемая с учетом иных факт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объем средств, необходимых для доведения размера дотации на выравнивание бюджетной обеспеченности бюджету j-го поселения муниципального района на очередной финансовый год и (или) первый год планового периода до размера дотации, утвержденного в решении о бюджете муниципального района на текущи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в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дотация бюджету j-го поселения муниципального района, предоставляемая в случае наличия нераспределенного на предыдущих этапах остатка общего объема дот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4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Расчет дотации на выравнивание бюджетной обеспеченности сельских поселений, исходя из численности жител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0% объема субвенции на осуществление отдельных государственных полномочий по расчету и предоставлению дотации сельским поселениям Доволенского района Новосибирской области, подлежит расчету исходя из численности жителей по следующей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ч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К1*С*ЧЖ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j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ЧЖ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 К1– </w:t>
      </w:r>
      <w:r>
        <w:rPr>
          <w:rFonts w:cs="Times New Roman" w:ascii="Times New Roman" w:hAnsi="Times New Roman"/>
          <w:sz w:val="28"/>
          <w:szCs w:val="28"/>
        </w:rPr>
        <w:t>доля субвенции, распределяемая исходя из численности жителей (К1=0,6)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 – размер субвенции, предоставляемой муниципальному району из областного бюджета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Ч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жителей j-го поселения муниципального района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Ж– численность жителей всех поселений муниципального района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тации бюджетам поселений муниципального района, распределяемый исходя из численности жителей, определяется по формуле: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чж =  ∑ Дчж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поселений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Расчет дотации на выравнивание бюджетной обеспеченности сельских поселений, исходя из факто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0% объема субвенции на осуществление отдельных государственных полномочий по расчету и предоставлению дотации бюджетам поселений </w:t>
      </w:r>
      <w:r>
        <w:rPr>
          <w:rFonts w:cs="Times New Roman" w:ascii="Times New Roman" w:hAnsi="Times New Roman"/>
          <w:sz w:val="28"/>
          <w:szCs w:val="28"/>
        </w:rPr>
        <w:t>распределяются исходя из уровня бюджетной обеспеченности с учетом иных факторов.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дотации на выравнивание бюджетной обеспеченности используется усредненную долю расходов на исполнение вопросов местного значения в бюджетах поселений в репрезентативной системе расходов с учетом следующих факторов: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личество населенных пунктов;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оимость предоставления коммунальных услуг;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даленность административных центров поселений от административного центра муниципального района;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ловная площадь учреждений бюджетной сферы;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точная стоимость основных средств, находящихся в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тации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муниципального района (Д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, распределяемый исходя из иных факторов, определяется по формуле: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Т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Т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объем средств, необходимый для доведения расчетной бюджетной обеспеченности j-го поселения муниципального района до уровня, установленного в качестве критерия выравнивания расчетной бюджетной обеспечен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, необходимый для доведения расчетной бюджетной обеспеченности j-го поселения муниципального района до уровня, установленного в качестве критерия выравнивания расчетной бюджетной обеспеченности, опреде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НП / ЧЖ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* (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КВБО1 – БО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 * ИБР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ЧЖ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Н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уммарный налоговый потенциал всех поселений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Ж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eastAsia="ru-RU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численность жителей всех поселений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sz w:val="28"/>
          <w:szCs w:val="28"/>
          <w:highlight w:val="yellow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  <w:r>
        <w:rPr>
          <w:sz w:val="28"/>
          <w:szCs w:val="28"/>
          <w:highlight w:val="yellow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  <w:r>
        <w:rPr>
          <w:sz w:val="28"/>
          <w:szCs w:val="28"/>
          <w:highlight w:val="yellow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ВБО1– </w:t>
      </w:r>
      <w:r>
        <w:rPr>
          <w:rFonts w:cs="Times New Roman" w:ascii="Times New Roman" w:hAnsi="Times New Roman"/>
          <w:sz w:val="28"/>
          <w:szCs w:val="28"/>
        </w:rPr>
        <w:t>критерий выравнивания расчетной бюджетной обеспеченности поселений, утвержденный на соответствующий финансовый год (устанавливается на очередной финансовый год и плановый период решением о бюджете муниципального район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 </w:t>
      </w:r>
      <w:r>
        <w:rPr>
          <w:rFonts w:cs="Times New Roman" w:ascii="Times New Roman" w:hAnsi="Times New Roman"/>
          <w:sz w:val="28"/>
          <w:szCs w:val="28"/>
        </w:rPr>
        <w:t>уровень расчетной бюджетной обеспеченности j-го поселения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 </w:t>
      </w:r>
      <w:r>
        <w:rPr>
          <w:rFonts w:cs="Times New Roman" w:ascii="Times New Roman" w:hAnsi="Times New Roman"/>
          <w:sz w:val="28"/>
          <w:szCs w:val="28"/>
        </w:rPr>
        <w:t>индекс бюджетных расходов j-го поселения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Ж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жителей j-го поселения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объем средств, необходимый для доведения расчетной бюджетной обеспеченности поселений муниципального района до уровня, установленного в качестве критерия выравнивания расчетной бюджетной обеспеченности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 должен удовлетворять следующему услови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≤ </w:t>
      </w:r>
      <w:r>
        <w:rPr>
          <w:rFonts w:cs="Times New Roman" w:ascii="Times New Roman" w:hAnsi="Times New Roman"/>
          <w:sz w:val="28"/>
          <w:szCs w:val="28"/>
          <w:lang w:val="en-US"/>
        </w:rPr>
        <w:t>Dq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Dq</w:t>
      </w:r>
      <w:r>
        <w:rPr>
          <w:rFonts w:cs="Times New Roman" w:ascii="Times New Roman" w:hAnsi="Times New Roman"/>
          <w:sz w:val="28"/>
          <w:szCs w:val="28"/>
        </w:rPr>
        <w:t xml:space="preserve"> – объем дотации, распределяемой на втором - четвертом этапах и определяемой по формуле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q</w:t>
      </w:r>
      <w:r>
        <w:rPr>
          <w:rFonts w:cs="Times New Roman" w:ascii="Times New Roman" w:hAnsi="Times New Roman"/>
          <w:sz w:val="28"/>
          <w:szCs w:val="28"/>
        </w:rPr>
        <w:t>= К2*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– доля субвенции, распределяемая с учетом иных факторов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4);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209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размер субвенции, предоставляемой муниципальному району из обла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Определение уровня расчетной бюджетной обеспеченности посел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расчетной бюджетной обеспеченности поселений определяется соотношением налоговых доходов на одного жителя, которые могут быть получены бюджетом поселения, исходя из налоговой базы (налогового потенциала), и аналогичного показателя в среднем по поселениям муниципального района с учетом различий в структуре населения, социально-экономических, климатических, географических и иных объективных факторах и условиях, влияющих на стоимость предоставления муниципальных услуг в расчете на одного ж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указанных дотаций имеют все поселения, уровень расчетной бюджетной обеспеченности которых не превышает уровень, установленный в качестве критерия выравнивания расчетной бюджетной обеспеченности посел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асчетной бюджетной обеспеченности j-го поселения муниципального района определяется по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ИН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ИБР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t>ИН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> – индекс налогового потенциала</w:t>
      </w:r>
      <w:r>
        <w:rPr>
          <w:rFonts w:cs="Times New Roman" w:ascii="Times New Roman" w:hAnsi="Times New Roman"/>
          <w:sz w:val="28"/>
          <w:szCs w:val="28"/>
        </w:rPr>
        <w:t xml:space="preserve"> j-го поселения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> – </w:t>
      </w:r>
      <w:r>
        <w:rPr>
          <w:rFonts w:cs="Times New Roman" w:ascii="Times New Roman" w:hAnsi="Times New Roman"/>
          <w:sz w:val="28"/>
          <w:szCs w:val="28"/>
        </w:rPr>
        <w:t>индекс бюджетных расходов j-го поселения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 Определение индекса налогового потенци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налогового потенциала поселения определяется соотношением налоговых доходов на одного жителя, которые могут быть получены бюджетом поселения исходя из уровня развития и структуры экономики и (или) налоговой базы (налогового потенциала) и аналогичного показателя в среднем по муниципальным образованиям данного ти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екс </w:t>
      </w:r>
      <w:r>
        <w:rPr>
          <w:rFonts w:eastAsia="Times New Roman" w:cs="Times New Roman" w:ascii="Times New Roman" w:hAnsi="Times New Roman"/>
          <w:sz w:val="28"/>
          <w:szCs w:val="28"/>
        </w:rPr>
        <w:t>налогового потенциала</w:t>
      </w:r>
      <w:r>
        <w:rPr>
          <w:rFonts w:cs="Times New Roman" w:ascii="Times New Roman" w:hAnsi="Times New Roman"/>
          <w:sz w:val="28"/>
          <w:szCs w:val="28"/>
        </w:rPr>
        <w:t xml:space="preserve"> j-го поселения муниципального района (ИН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 рассчитывается по следующей формуле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Н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ЧЖ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 / (НП / ЧЖ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Н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ab/>
        <w:t>– налоговый потенциал j-го поселения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Ж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ab/>
        <w:t>– численность жителей j-го поселения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  <w:tab/>
        <w:t>– суммарный налоговый потенциал всех поселений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Ж</w:t>
        <w:tab/>
        <w:t>– </w:t>
      </w: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жителей всех поселений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налогового потенциала применяется для сопоставления уровней бюджетной обеспеченности поселений и не является прогнозируемой оценкой налоговых доходов бюджетов поселений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чет налогового потенциала поселения производится по репрезентативной системе налогов в разрезе отдельных видов налогов, исходя из налоговой базы поселения и средней репрезентативной налоговой ставки, которая рассчитывается как среднее по всем поселениям муниципального района соотношение между прогнозируемыми налоговыми доходами и налоговой базой данного налога. 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резентативная система налогов включает основные налоги, зачисляемые в бюджеты поселений, и отражает доходные возможности, которые учитываются при распределении финансовых средств в рамках межбюджетного регулирования. Прочие виды налоговых и неналоговых доходов, не входящие в репрезентативную систему, не учитываются при расчете бюджетной обеспеч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логового потенциала поселений муниципального района осуществляется в отношении следующих налоговых доходов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лог на доходы физических лиц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емельный нало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лог на имущество физических лиц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Единый сельскохозяйственный налог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Суммарный налоговый потенциал всех поселений муниципального района (НП) определяется по следующей формуле:</w:t>
      </w:r>
    </w:p>
    <w:p>
      <w:pPr>
        <w:pStyle w:val="Formattex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</w:p>
    <w:p>
      <w:pPr>
        <w:pStyle w:val="Formattex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П = ∑Н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</w:t>
      </w:r>
    </w:p>
    <w:p>
      <w:pPr>
        <w:pStyle w:val="Formattext"/>
        <w:spacing w:before="0" w:after="0"/>
        <w:ind w:firstLine="709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41"/>
        </w:rPr>
        <w:instrText xml:space="preserve"> QUOTE _x0001_ </w:instrText>
      </w:r>
      <w:r>
        <w:rPr>
          <w:position w:val="-41"/>
        </w:rPr>
      </w:r>
      <w:r>
        <w:rPr>
          <w:position w:val="-41"/>
        </w:rPr>
        <w:fldChar w:fldCharType="separate"/>
      </w:r>
      <w:r>
        <w:rPr>
          <w:position w:val="-41"/>
        </w:rPr>
      </w:r>
      <w:r>
        <w:rPr>
          <w:position w:val="-41"/>
        </w:rPr>
        <w:drawing>
          <wp:inline distT="0" distB="0" distL="0" distR="0">
            <wp:extent cx="695325" cy="419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</w:rPr>
      </w:r>
      <w:r>
        <w:rPr>
          <w:position w:val="-41"/>
        </w:rPr>
        <w:fldChar w:fldCharType="end"/>
      </w:r>
      <w:r>
        <w:rPr>
          <w:sz w:val="28"/>
          <w:szCs w:val="28"/>
          <w:lang w:eastAsia="en-US"/>
        </w:rPr>
        <w:t xml:space="preserve"> – суммарный </w:t>
      </w:r>
      <w:r>
        <w:rPr>
          <w:sz w:val="28"/>
          <w:szCs w:val="28"/>
        </w:rPr>
        <w:t>налоговый потенциал по всем поселениям 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муниципального района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= ∑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lang w:val="en-US"/>
        </w:rPr>
        <w:t>jk</w: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НП</w:t>
      </w:r>
      <w:r>
        <w:rPr>
          <w:rFonts w:cs="Times New Roman" w:ascii="Times New Roman" w:hAnsi="Times New Roman"/>
          <w:sz w:val="28"/>
          <w:szCs w:val="28"/>
          <w:lang w:val="en-US"/>
        </w:rPr>
        <w:t>j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 муниципального района по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-му налог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налогов, входящих в репрезентативную систему налог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налогового потенциал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муниципального района по отдельному налогу (НП</w:t>
      </w:r>
      <w:r>
        <w:rPr>
          <w:rFonts w:cs="Times New Roman" w:ascii="Times New Roman" w:hAnsi="Times New Roman"/>
          <w:sz w:val="28"/>
          <w:szCs w:val="28"/>
          <w:lang w:val="en-US"/>
        </w:rPr>
        <w:t>jk</w:t>
      </w:r>
      <w:r>
        <w:rPr>
          <w:rFonts w:cs="Times New Roman" w:ascii="Times New Roman" w:hAnsi="Times New Roman"/>
          <w:sz w:val="28"/>
          <w:szCs w:val="28"/>
        </w:rPr>
        <w:t>) осуществ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lang w:val="en-US"/>
        </w:rPr>
        <w:t>jk</w:t>
      </w:r>
      <w:r>
        <w:rPr>
          <w:rFonts w:cs="Times New Roman" w:ascii="Times New Roman" w:hAnsi="Times New Roman"/>
          <w:sz w:val="28"/>
          <w:szCs w:val="28"/>
        </w:rPr>
        <w:t xml:space="preserve"> = НБ</w:t>
      </w:r>
      <w:r>
        <w:rPr>
          <w:rFonts w:cs="Times New Roman" w:ascii="Times New Roman" w:hAnsi="Times New Roman"/>
          <w:sz w:val="28"/>
          <w:szCs w:val="28"/>
          <w:lang w:val="en-US"/>
        </w:rPr>
        <w:t>jk</w:t>
      </w:r>
      <w:r>
        <w:rPr>
          <w:rFonts w:cs="Times New Roman" w:ascii="Times New Roman" w:hAnsi="Times New Roman"/>
          <w:sz w:val="28"/>
          <w:szCs w:val="28"/>
        </w:rPr>
        <w:t xml:space="preserve"> * РНС</w:t>
      </w:r>
      <w:r>
        <w:rPr>
          <w:rFonts w:cs="Times New Roman" w:ascii="Times New Roman" w:hAnsi="Times New Roman"/>
          <w:sz w:val="28"/>
          <w:szCs w:val="28"/>
          <w:lang w:val="en-US"/>
        </w:rPr>
        <w:t>jk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НБ</w:t>
      </w:r>
      <w:r>
        <w:rPr>
          <w:rFonts w:cs="Times New Roman" w:ascii="Times New Roman" w:hAnsi="Times New Roman"/>
          <w:sz w:val="28"/>
          <w:szCs w:val="28"/>
          <w:lang w:val="en-US"/>
        </w:rPr>
        <w:t>j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налоговая баз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 муниципального района по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-му налогу </w:t>
      </w:r>
      <w:r>
        <w:rPr>
          <w:rFonts w:eastAsia="Times New Roman" w:cs="Times New Roman" w:ascii="Times New Roman" w:hAnsi="Times New Roman"/>
          <w:sz w:val="28"/>
          <w:szCs w:val="28"/>
        </w:rPr>
        <w:t>в очередном го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налоговой базы бюджетов поселений производится на основе показателей прогноза социально-экономического развития поселения на очередной год с учетом индексов-дефляторов потребительских цен и в сфере материального производства, ожидаемой оценки поступлений соответствующих доходов в местные бюджеты, а также с учетом изменений, вносимых в бюджетное законодательство Российской Федерации и законодательство Российской Федерации о налогах и сбора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НС</w:t>
      </w:r>
      <w:r>
        <w:rPr>
          <w:rFonts w:cs="Times New Roman" w:ascii="Times New Roman" w:hAnsi="Times New Roman"/>
          <w:sz w:val="28"/>
          <w:szCs w:val="28"/>
          <w:lang w:val="en-US"/>
        </w:rPr>
        <w:t>j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 репрезентативная налоговая ставка п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>-му налогу в муниципальном районе опреде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НС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П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е дох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сех поселений п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>-му налогу в муниципальном районе в очередном год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налоговая база всех поселений п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>-му налогу в муниципальном районе в очередном год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 Расчет налогового потенциала по налогу на доходы физических лиц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логовый потенциал сельских поселений Доволенского района Новосибирской области по налогу на доходы физических лиц (</w:t>
      </w:r>
      <w:r>
        <w:fldChar w:fldCharType="begin"/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  <w:drawing>
          <wp:inline distT="0" distB="0" distL="0" distR="0">
            <wp:extent cx="714375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(далее – НДФЛ) рассчитывается исходя из налоговой базы по НДФЛ, налоговой ставки по НДФЛ и темпа роста фонда заработной платы на очередной финансовый год по следующей формуле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fldChar w:fldCharType="begin"/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  <w:drawing>
          <wp:inline distT="0" distB="0" distL="0" distR="0">
            <wp:extent cx="180975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  <w:drawing>
          <wp:inline distT="0" distB="0" distL="0" distR="0">
            <wp:extent cx="81915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налоговый потенциал по НДФ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сельского поселения на очередной финансовый год</w:t>
      </w:r>
      <w:r>
        <w:rPr>
          <w:rFonts w:eastAsia="Times New Roman" w:cs="Times New Roman" w:ascii="Times New Roman" w:hAnsi="Times New Roman"/>
          <w:sz w:val="28"/>
          <w:szCs w:val="28"/>
        </w:rPr>
        <w:t>, рассчитанный по формуле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fldChar w:fldCharType="begin"/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  <w:drawing>
          <wp:inline distT="0" distB="0" distL="0" distR="0">
            <wp:extent cx="2324100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  <w:drawing>
          <wp:inline distT="0" distB="0" distL="0" distR="0">
            <wp:extent cx="314325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налоговая база по НДФЛ за отчетный финансовый г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  <w:drawing>
          <wp:inline distT="0" distB="0" distL="0" distR="0">
            <wp:extent cx="190500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налоговая ставка по НДФ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  <w:drawing>
          <wp:inline distT="0" distB="0" distL="0" distR="0">
            <wp:extent cx="219075" cy="2095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– темп роста фонда заработной платы работников в Новосибирской области на очередно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норматив отчислений в бюджет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2 Расчет налогового потенциала по единому сельскохозяйственному налог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Налоговый потенциал сельских поселений Доволенского района Новосибирской области по единому сельскохозяйственному налогу</w:t>
      </w:r>
      <w:r>
        <w:fldChar w:fldCharType="begin"/>
      </w:r>
      <w:r>
        <w:rPr>
          <w:position w:val="-8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8"/>
          <w:sz w:val="28"/>
          <w:szCs w:val="28"/>
          <w:lang w:eastAsia="ru-RU"/>
        </w:rPr>
      </w:r>
      <w:r>
        <w:rPr>
          <w:position w:val="-8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8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8"/>
          <w:sz w:val="28"/>
          <w:szCs w:val="28"/>
          <w:lang w:eastAsia="ru-RU"/>
        </w:rPr>
        <w:drawing>
          <wp:inline distT="0" distB="0" distL="0" distR="0">
            <wp:extent cx="666750" cy="209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8"/>
          <w:sz w:val="28"/>
          <w:szCs w:val="28"/>
          <w:lang w:eastAsia="ru-RU"/>
        </w:rPr>
      </w:r>
      <w:r>
        <w:rPr>
          <w:position w:val="-8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 (далее – ЕСХН) рассчитывается исходя из налоговой базы по ЕСХН, налоговой ставки по ЕСХН и индекса-дефлятора продукции сельского хозяйства Новосибирской области на очередной финансовый год по следующей формуле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fldChar w:fldCharType="begin"/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  <w:drawing>
          <wp:inline distT="0" distB="0" distL="0" distR="0">
            <wp:extent cx="1704975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  <w:drawing>
          <wp:inline distT="0" distB="0" distL="0" distR="0">
            <wp:extent cx="771525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налоговый потенциал по ЕСХН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сельского поселения на очередной финансовый год</w:t>
      </w:r>
      <w:r>
        <w:rPr>
          <w:rFonts w:eastAsia="Times New Roman" w:cs="Times New Roman" w:ascii="Times New Roman" w:hAnsi="Times New Roman"/>
          <w:sz w:val="28"/>
          <w:szCs w:val="28"/>
        </w:rPr>
        <w:t>, рассчитанный по формуле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fldChar w:fldCharType="begin"/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  <w:drawing>
          <wp:inline distT="0" distB="0" distL="0" distR="0">
            <wp:extent cx="2057400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  <w:drawing>
          <wp:inline distT="0" distB="0" distL="0" distR="0">
            <wp:extent cx="314325" cy="2095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налоговая база по ЕСХН за отчетный г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 – налоговая ставка по ЕСХ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  <w:drawing>
          <wp:inline distT="0" distB="0" distL="0" distR="0">
            <wp:extent cx="285750" cy="2095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индекс-дефлятор продукции сельского хозяйства в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чередной финансовый год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2.3 Расчет налогового потенциала по налогу на имущество физических лиц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Налоговый потенциа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их поселений Доволенского района Новосибирской област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по налогу на имущество физических лиц </w:t>
      </w:r>
      <w:r>
        <w:rPr>
          <w:rFonts w:eastAsia="Times New Roman" w:cs="Cambria Math" w:ascii="Cambria Math" w:hAnsi="Cambria Math"/>
          <w:spacing w:val="-6"/>
          <w:sz w:val="28"/>
          <w:szCs w:val="28"/>
          <w:lang w:eastAsia="ru-RU"/>
        </w:rPr>
        <w:t>(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НП</w:t>
      </w:r>
      <w:r>
        <w:rPr>
          <w:rFonts w:eastAsia="Times New Roman" w:cs="Cambria Math" w:ascii="Cambria Math" w:hAnsi="Cambria Math"/>
          <w:sz w:val="28"/>
          <w:szCs w:val="28"/>
          <w:vertAlign w:val="subscript"/>
          <w:lang w:eastAsia="ru-RU"/>
        </w:rPr>
        <w:t>ИФЛ</w:t>
      </w:r>
      <w:r>
        <w:rPr>
          <w:rFonts w:eastAsia="Times New Roman" w:cs="Cambria Math" w:ascii="Cambria Math" w:hAnsi="Cambria Math"/>
          <w:spacing w:val="-6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(дал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 налог на имущество) рассчитыва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суммы налога на имущество, подлежащей уплате в бюджет поселения за отчетный финансовый год, с учетом налоговых льгот, установленных нормативными правовыми актами поселений, и индекса потребительских цен (среднегодового) в Новосибирской области на текущий финансовый год по следующей формуле:</w:t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  <w:drawing>
          <wp:inline distT="0" distB="0" distL="0" distR="0">
            <wp:extent cx="1647825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fldChar w:fldCharType="begin"/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  <w:drawing>
          <wp:inline distT="0" distB="0" distL="0" distR="0">
            <wp:extent cx="771525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– налоговый потенциал по налогу на имущество на очередной финансовый г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сельского поселения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, рассчитанный по формуле:</w:t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  <w:drawing>
          <wp:inline distT="0" distB="0" distL="0" distR="0">
            <wp:extent cx="733425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58" r="-4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Cambria Math" w:ascii="Cambria Math" w:hAnsi="Cambria Math"/>
          <w:spacing w:val="-6"/>
          <w:sz w:val="28"/>
          <w:szCs w:val="28"/>
          <w:lang w:eastAsia="ru-RU"/>
        </w:rPr>
        <w:t xml:space="preserve">= (Н + </w:t>
      </w:r>
      <w:r>
        <w:rPr>
          <w:rFonts w:eastAsia="Times New Roman" w:cs="Cambria Math" w:ascii="Cambria Math" w:hAnsi="Cambria Math"/>
          <w:spacing w:val="-6"/>
          <w:sz w:val="28"/>
          <w:szCs w:val="28"/>
          <w:lang w:val="en-US" w:eastAsia="ru-RU"/>
        </w:rPr>
        <w:t>S</w:t>
      </w:r>
      <w:r>
        <w:rPr>
          <w:rFonts w:eastAsia="Times New Roman" w:cs="Cambria Math" w:ascii="Cambria Math" w:hAnsi="Cambria Math"/>
          <w:spacing w:val="-6"/>
          <w:sz w:val="28"/>
          <w:szCs w:val="28"/>
          <w:lang w:eastAsia="ru-RU"/>
        </w:rPr>
        <w:t>) *</w:t>
      </w:r>
      <w:r>
        <w:fldChar w:fldCharType="begin"/>
      </w:r>
      <w:r>
        <w:rPr>
          <w:position w:val="-9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9"/>
          <w:sz w:val="28"/>
          <w:szCs w:val="28"/>
          <w:lang w:eastAsia="ru-RU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9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9"/>
          <w:sz w:val="28"/>
          <w:szCs w:val="28"/>
          <w:lang w:eastAsia="ru-RU"/>
        </w:rPr>
        <w:drawing>
          <wp:inline distT="0" distB="0" distL="0" distR="0">
            <wp:extent cx="247650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6" t="-158" r="-1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9"/>
          <w:sz w:val="28"/>
          <w:szCs w:val="28"/>
          <w:lang w:eastAsia="ru-RU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Н – сумма налога на имущество, подлежащая уплате в бюджет поселения за отчетны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– сумма налога на имущество, не поступившая в бюджет поселения  за отчетный финансовый год в связи с предоставлением налогоплательщикам налоговых льгот, установленных нормативными правовыми актами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9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9"/>
          <w:sz w:val="28"/>
          <w:szCs w:val="28"/>
          <w:lang w:eastAsia="ru-RU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9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9"/>
          <w:sz w:val="28"/>
          <w:szCs w:val="28"/>
          <w:lang w:eastAsia="ru-RU"/>
        </w:rPr>
        <w:drawing>
          <wp:inline distT="0" distB="0" distL="0" distR="0">
            <wp:extent cx="20955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9"/>
          <w:sz w:val="28"/>
          <w:szCs w:val="28"/>
          <w:lang w:eastAsia="ru-RU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индекс потребительских цен (среднегодовой) в Новосибирской области на текущи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2.4 Расчет налогового потенциала по земельному налогу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Налоговый потенциа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их поселений Доволенского района Новосибирской области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 земельному налогу</w:t>
      </w:r>
      <w:r>
        <w:fldChar w:fldCharType="begin"/>
      </w:r>
      <w:r>
        <w:rPr>
          <w:position w:val="-8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8"/>
          <w:sz w:val="28"/>
          <w:szCs w:val="28"/>
          <w:lang w:eastAsia="ru-RU"/>
        </w:rPr>
      </w:r>
      <w:r>
        <w:rPr>
          <w:position w:val="-8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8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8"/>
          <w:sz w:val="28"/>
          <w:szCs w:val="28"/>
          <w:lang w:eastAsia="ru-RU"/>
        </w:rPr>
        <w:drawing>
          <wp:inline distT="0" distB="0" distL="0" distR="0">
            <wp:extent cx="495300" cy="2095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8"/>
          <w:sz w:val="28"/>
          <w:szCs w:val="28"/>
          <w:lang w:eastAsia="ru-RU"/>
        </w:rPr>
      </w:r>
      <w:r>
        <w:rPr>
          <w:position w:val="-8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рассчитывается исход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суммы земельного налога, подлежащей уплате в бюджет поселения юридическими и физическими лицами, с учетом налоговых льгот, установленных нормативными правовыми актами сельских поселений, по следующей формуле: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fldChar w:fldCharType="begin"/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  <w:drawing>
          <wp:inline distT="0" distB="0" distL="0" distR="0">
            <wp:extent cx="361950" cy="2095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Cambria Math" w:ascii="Cambria Math" w:hAnsi="Cambria Math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Cambria Math" w:ascii="Cambria Math" w:hAnsi="Cambria Math"/>
          <w:sz w:val="28"/>
          <w:szCs w:val="28"/>
        </w:rPr>
        <w:t>= ∑ НП</w:t>
      </w:r>
      <w:r>
        <w:rPr>
          <w:rFonts w:eastAsia="Times New Roman" w:cs="Cambria Math" w:ascii="Cambria Math" w:hAnsi="Cambria Math"/>
          <w:sz w:val="28"/>
          <w:szCs w:val="28"/>
          <w:vertAlign w:val="subscript"/>
          <w:lang w:val="en-US"/>
        </w:rPr>
        <w:t>n</w:t>
      </w:r>
      <w:r>
        <w:rPr>
          <w:rFonts w:eastAsia="Times New Roman" w:cs="Cambria Math" w:ascii="Cambria Math" w:hAnsi="Cambria Math"/>
          <w:sz w:val="28"/>
          <w:szCs w:val="28"/>
          <w:vertAlign w:val="subscript"/>
        </w:rPr>
        <w:t>(З)</w:t>
      </w:r>
      <w:r>
        <w:fldChar w:fldCharType="begin"/>
      </w:r>
      <w:r>
        <w:rPr>
          <w:sz w:val="28"/>
          <w:szCs w:val="28"/>
          <w:rFonts w:eastAsia="Times New Roman" w:cs="Cambria Math" w:ascii="Cambria Math" w:hAnsi="Cambria Math"/>
        </w:rPr>
        <w:instrText xml:space="preserve"> QUOTE </w:instrText>
      </w:r>
      <w:r>
        <w:rPr>
          <w:rFonts w:eastAsia="Times New Roman" w:cs="Cambria Math" w:ascii="Cambria Math" w:hAnsi="Cambria Math"/>
          <w:sz w:val="28"/>
          <w:szCs w:val="28"/>
        </w:rPr>
      </w:r>
      <w:r>
        <w:rPr>
          <w:sz w:val="28"/>
          <w:szCs w:val="28"/>
          <w:rFonts w:eastAsia="Times New Roman" w:cs="Cambria Math" w:ascii="Cambria Math" w:hAnsi="Cambria Math"/>
        </w:rPr>
        <w:fldChar w:fldCharType="separate"/>
      </w:r>
      <w:r>
        <w:rPr>
          <w:rFonts w:eastAsia="Times New Roman" w:cs="Cambria Math" w:ascii="Cambria Math" w:hAnsi="Cambria Math"/>
          <w:sz w:val="28"/>
          <w:szCs w:val="28"/>
        </w:rPr>
      </w:r>
      <w:r>
        <w:rPr>
          <w:rFonts w:eastAsia="Times New Roman" w:cs="Cambria Math" w:ascii="Cambria Math" w:hAnsi="Cambria Math"/>
          <w:sz w:val="28"/>
          <w:szCs w:val="28"/>
        </w:rPr>
      </w:r>
      <w:r>
        <w:rPr>
          <w:sz w:val="28"/>
          <w:szCs w:val="28"/>
          <w:rFonts w:eastAsia="Times New Roman" w:cs="Cambria Math" w:ascii="Cambria Math" w:hAnsi="Cambria Math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 Math" w:ascii="Cambria Math" w:hAnsi="Cambria Math"/>
          <w:sz w:val="28"/>
          <w:szCs w:val="28"/>
        </w:rPr>
        <w:t>НП</w:t>
      </w:r>
      <w:r>
        <w:rPr>
          <w:rFonts w:eastAsia="Times New Roman" w:cs="Cambria Math" w:ascii="Cambria Math" w:hAnsi="Cambria Math"/>
          <w:sz w:val="28"/>
          <w:szCs w:val="28"/>
          <w:vertAlign w:val="subscript"/>
          <w:lang w:val="en-US"/>
        </w:rPr>
        <w:t>n</w:t>
      </w:r>
      <w:r>
        <w:rPr>
          <w:rFonts w:eastAsia="Times New Roman" w:cs="Cambria Math" w:ascii="Cambria Math" w:hAnsi="Cambria Math"/>
          <w:sz w:val="28"/>
          <w:szCs w:val="28"/>
          <w:vertAlign w:val="subscript"/>
        </w:rPr>
        <w:t>(З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налоговый потенциал по земельному налог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очередной финансовый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ссчитанный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Cambria Math" w:ascii="Cambria Math" w:hAnsi="Cambria Math"/>
          <w:sz w:val="28"/>
          <w:szCs w:val="28"/>
          <w:lang w:eastAsia="ru-RU"/>
        </w:rPr>
        <w:t>НП</w:t>
      </w:r>
      <w:r>
        <w:rPr>
          <w:rFonts w:eastAsia="Times New Roman" w:cs="Cambria Math" w:ascii="Cambria Math" w:hAnsi="Cambria Math"/>
          <w:sz w:val="28"/>
          <w:szCs w:val="28"/>
          <w:vertAlign w:val="subscript"/>
          <w:lang w:val="en-US" w:eastAsia="ru-RU"/>
        </w:rPr>
        <w:t>n</w:t>
      </w:r>
      <w:r>
        <w:rPr>
          <w:rFonts w:eastAsia="Times New Roman" w:cs="Cambria Math" w:ascii="Cambria Math" w:hAnsi="Cambria Math"/>
          <w:sz w:val="28"/>
          <w:szCs w:val="28"/>
          <w:vertAlign w:val="subscript"/>
          <w:lang w:eastAsia="ru-RU"/>
        </w:rPr>
        <w:t>(З)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 xml:space="preserve"> = (</w:t>
      </w:r>
      <w:r>
        <w:rPr>
          <w:rFonts w:eastAsia="Times New Roman" w:cs="Cambria Math" w:ascii="Cambria Math" w:hAnsi="Cambria Math"/>
          <w:sz w:val="28"/>
          <w:szCs w:val="28"/>
        </w:rPr>
        <w:t>Н</w:t>
      </w:r>
      <w:r>
        <w:rPr>
          <w:rFonts w:eastAsia="Times New Roman" w:cs="Cambria Math" w:ascii="Cambria Math" w:hAnsi="Cambria Math"/>
          <w:sz w:val="28"/>
          <w:szCs w:val="28"/>
          <w:vertAlign w:val="subscript"/>
        </w:rPr>
        <w:t xml:space="preserve">ю </w:t>
      </w:r>
      <w:r>
        <w:rPr>
          <w:rFonts w:eastAsia="Times New Roman" w:cs="Cambria Math" w:ascii="Cambria Math" w:hAnsi="Cambria Math"/>
          <w:sz w:val="28"/>
          <w:szCs w:val="28"/>
        </w:rPr>
        <w:t xml:space="preserve">+ </w:t>
      </w:r>
      <w:r>
        <w:fldChar w:fldCharType="begin"/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  <w:drawing>
          <wp:inline distT="0" distB="0" distL="0" distR="0">
            <wp:extent cx="466725" cy="2095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</w:rPr>
        <w:t xml:space="preserve"> Н</w:t>
      </w:r>
      <w:r>
        <w:rPr>
          <w:rFonts w:eastAsia="Times New Roman" w:cs="Cambria Math" w:ascii="Cambria Math" w:hAnsi="Cambria Math"/>
          <w:sz w:val="28"/>
          <w:szCs w:val="28"/>
          <w:vertAlign w:val="subscript"/>
        </w:rPr>
        <w:t>ф</w:t>
      </w:r>
      <w:r>
        <w:rPr>
          <w:rFonts w:eastAsia="Times New Roman" w:cs="Cambria Math" w:ascii="Cambria Math" w:hAnsi="Cambria Math"/>
          <w:sz w:val="28"/>
          <w:szCs w:val="28"/>
        </w:rPr>
        <w:t xml:space="preserve"> + </w:t>
      </w:r>
      <w:r>
        <w:fldChar w:fldCharType="begin"/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  <w:drawing>
          <wp:inline distT="0" distB="0" distL="0" distR="0">
            <wp:extent cx="714375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сумма земельного налога, подлежащая уплате в бюджет поселения юридическими лицами за отчетный финансовый год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  <w:drawing>
          <wp:inline distT="0" distB="0" distL="0" distR="0">
            <wp:extent cx="295275" cy="2095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6"/>
          <w:sz w:val="28"/>
          <w:szCs w:val="28"/>
          <w:lang w:eastAsia="ru-RU"/>
        </w:rPr>
      </w:r>
      <w:r>
        <w:rPr>
          <w:position w:val="-6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умма земельного налога, не поступившая в бюджет поселения за отчетный финансовый год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вязи с предоставлением юридическим лицам налоговых льгот, установленных нормативными правовыми актам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ф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сумма земельного налога, подлежащая уплате в бюджет поселения физическими лицами за отчетный финансовый год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  <w:drawing>
          <wp:inline distT="0" distB="0" distL="0" distR="0">
            <wp:extent cx="285750" cy="228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умма земельного налога, не поступившая в бюджет поселения за отчетный финансовый год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вязи с предоставлением физическим лицам налоговых льгот, установленных нормативными правовыми актам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– коэффициент роста налоговой базы по земельному налогу за два налоговых периода, предшествующих текущему финансовому году, рассчитанный по формуле:</w:t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>
          <w:position w:val="-23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23"/>
          <w:sz w:val="28"/>
          <w:szCs w:val="28"/>
          <w:lang w:eastAsia="ru-RU"/>
        </w:rPr>
      </w:r>
      <w:r>
        <w:rPr>
          <w:position w:val="-23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23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23"/>
          <w:sz w:val="28"/>
          <w:szCs w:val="28"/>
          <w:lang w:eastAsia="ru-RU"/>
        </w:rPr>
        <w:drawing>
          <wp:inline distT="0" distB="0" distL="0" distR="0">
            <wp:extent cx="1314450" cy="4000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23"/>
          <w:sz w:val="28"/>
          <w:szCs w:val="28"/>
          <w:lang w:eastAsia="ru-RU"/>
        </w:rPr>
      </w:r>
      <w:r>
        <w:rPr>
          <w:position w:val="-23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  <w:drawing>
          <wp:inline distT="0" distB="0" distL="0" distR="0">
            <wp:extent cx="714375" cy="2286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1"/>
          <w:sz w:val="28"/>
          <w:szCs w:val="28"/>
          <w:lang w:eastAsia="ru-RU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 – сумма земельного налога, подлежащего уплате за год, предшествующий текущему финансовому году на один, два и три года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5 Расчет налогового потенциала на плановый пери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Расчет налогового потенциала сельских поселений Доволенского района Новосибирской области на плановый период (далее – расчет налогового потенциала на плановый период) осуществляется в соответствии с подразделами 3.2.1-3.2.4 настоящей Методики с учетом следующих особенносте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 расчет налогового потенциала на плановый период осуществляется на основании расчетов налогового потенциала сельских поселений Доволенского района Новосибирской области по соответствующим налогам на очередной финансовый г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 при расчете налогового потенциала на плановый период используются соответствующие основные параметр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а социально-экономического развития Новосибирской области на первый и второй годы планового пери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при расчете налогового потенциала на плановый период учитываются планируемые изменения налогового и бюджетного законодательства Российской Федерации и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3. Определение индекса бюджетных расходо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бюджетных расходов поселения определяет насколько больше (меньше) средств бюджета поселения в расчете на одного жителя по сравнению со средним по всем поселениям уровнем необходимо затратить для осуществления полномочий по решению вопросов местного значения поселения с учетом специфики социально-демографического состава обслуживаемого населения и иных объективных факторов, влияющих на стоимость предоставления муниципальных услуг в расчете на одного жител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бюджетных расходов применяется для сопоставления уровней расчетной бюджетной обеспеченности поселений и не является прогнозируемой оценкой расходов местных бюдже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относительных различий в расходных обязательствах поселений используется репрезентативная система расходных обязательств, которая включает основные виды расходных обязательств, связанные с решением вопросов местного значения поселений, которые отражены в таблице 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/>
        <w:t>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28"/>
        <w:gridCol w:w="3115"/>
        <w:gridCol w:w="2045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8"/>
              </w:rPr>
            </w:pPr>
            <w:r>
              <w:rPr>
                <w:sz w:val="24"/>
              </w:rPr>
              <w:t>Вопросы местного значения, определяющие структуру репрезентативной системы расходных обязательств бюджетов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плату тру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масштаб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171450" cy="20955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Коммунальные расход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коммунальных услуг, коэффициент бюджетных площаде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180975" cy="20955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 xml:space="preserve">Расходы на содержание зданий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бюджетных площаде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Расходы на благоустройство территор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масштаб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Расходы на приобретение ГСМ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дисперсности, коэффициент удаленности административного центра поселения от административного центра муниципального райо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8"/>
                <w:lang w:val="en-US"/>
              </w:rPr>
            </w:pPr>
            <w:r>
              <w:rPr>
                <w:lang w:val="en-US"/>
              </w:rPr>
              <w:t>b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highlight w:val="yellow"/>
              </w:rPr>
            </w:pPr>
            <w:r>
              <w:rPr>
                <w:sz w:val="24"/>
              </w:rPr>
              <w:t>Уплата налогов, госпошлины и сборов, разного рода платежей в бюджеты всех уровне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оэффициент стоимости основных средств</w:t>
            </w:r>
            <w:r>
              <w:rPr>
                <w:sz w:val="24"/>
                <w:highlight w:val="yellow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8"/>
              </w:rPr>
            </w:pPr>
            <w:r>
              <w:rPr>
                <w:lang w:val="en-US"/>
              </w:rPr>
              <w:t>b</w:t>
            </w:r>
            <w:r>
              <w:rPr/>
              <w:t>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Расходы на услуги связи и интерн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4"/>
              </w:rPr>
              <w:t>коэффициенты не применяютс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8"/>
                <w:lang w:val="en-US"/>
              </w:rPr>
            </w:pPr>
            <w:r>
              <w:rPr>
                <w:lang w:val="en-US"/>
              </w:rPr>
              <w:t>b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Организация в границах поселения электроснабжения населения в пределах полномоч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4"/>
              </w:rPr>
              <w:t>коэффициенты не применяютс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lang w:val="en-US"/>
              </w:rPr>
              <w:t>b8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ю расходов в репрезентативной системе расходных обязательств определяется как отношение конкретного вида расходов к общему объему расходов репрезентативной системы по состоянию на 1 июля текущего года в случае не изменения полномочий органов местного самоуправления поселений. В случае изменения полномочий, исходные данные берутся по расходам за период, начиная с которого произошли измен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бюджетных расходов j-го поселения муниципального района (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 опреде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∑ (</w:t>
      </w:r>
      <w:r>
        <w:rPr>
          <w:rFonts w:cs="Times New Roman" w:ascii="Times New Roman" w:hAnsi="Times New Roman"/>
          <w:sz w:val="28"/>
          <w:szCs w:val="28"/>
          <w:lang w:val="en-US"/>
        </w:rPr>
        <w:t>bz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Kjz</w:t>
      </w:r>
      <w:r>
        <w:rPr>
          <w:rFonts w:cs="Times New Roman" w:ascii="Times New Roman" w:hAnsi="Times New Roman"/>
          <w:sz w:val="28"/>
          <w:szCs w:val="28"/>
        </w:rPr>
        <w:t xml:space="preserve">1 * </w:t>
      </w:r>
      <w:r>
        <w:rPr>
          <w:rFonts w:cs="Times New Roman" w:ascii="Times New Roman" w:hAnsi="Times New Roman"/>
          <w:sz w:val="28"/>
          <w:szCs w:val="28"/>
          <w:lang w:val="en-US"/>
        </w:rPr>
        <w:t>Kjz</w:t>
      </w:r>
      <w:r>
        <w:rPr>
          <w:rFonts w:cs="Times New Roman" w:ascii="Times New Roman" w:hAnsi="Times New Roman"/>
          <w:sz w:val="28"/>
          <w:szCs w:val="28"/>
        </w:rPr>
        <w:t xml:space="preserve">2)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…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 усредненная доля расходов на исполнение вопросов местного значения в бюджетах поселений, осуществляемых за счет собственных средств местного бюджета (с учетом дотации, субсидии на обеспечение сбалансированности, субвенции по расчету и предоставлению дотаций бюджетам поселений) без учета дорожного фонда и целевых трансфертов в репрезентативной системе расходов, удовлетворяющая условиям: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…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rFonts w:cs="Times New Roman" w:ascii="Times New Roman" w:hAnsi="Times New Roman"/>
          <w:sz w:val="28"/>
          <w:szCs w:val="28"/>
        </w:rPr>
        <w:t xml:space="preserve"> 0,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…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jz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Kjz</w:t>
      </w:r>
      <w:r>
        <w:rPr>
          <w:rFonts w:cs="Times New Roman" w:ascii="Times New Roman" w:hAnsi="Times New Roman"/>
          <w:sz w:val="28"/>
          <w:szCs w:val="28"/>
        </w:rPr>
        <w:t xml:space="preserve">2 – факторные коэффициенты, влияющие на стоимость предоставления муниципальных услуг в расчете на одного жителя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-го вида j-го поселения муниципального района. Факторные коэффициенты стоимостных затрат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-го вида рекомендуется применять в соответствии с таблицей 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вид расходов на решение вопросов местного значения в соответствии с таблицей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редненная доля расходов на исполнение вопросов местного значения в бюджетах поселений в репрезентативной системе расходов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 рассчитывается по формуле: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z</w:t>
      </w:r>
      <w:r>
        <w:rPr>
          <w:rFonts w:cs="Times New Roman" w:ascii="Times New Roman" w:hAnsi="Times New Roman"/>
          <w:sz w:val="28"/>
          <w:szCs w:val="28"/>
        </w:rPr>
        <w:t xml:space="preserve"> = ∑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Ojz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=1 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Ojz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сходы </w:t>
      </w:r>
      <w:r>
        <w:rPr>
          <w:rFonts w:cs="Times New Roman" w:ascii="Times New Roman" w:hAnsi="Times New Roman"/>
          <w:sz w:val="28"/>
          <w:szCs w:val="28"/>
        </w:rPr>
        <w:t xml:space="preserve">на исполнение вопросов местного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-го вида j-го поселения муниципального района за счет собственных средств местного бюджета (с учетом дотации, субсидии на обеспечение сбалансированности, субвенции по расчету и предоставлению дотаций бюджетам поселений) без учета дорожного фонда и целевых трансфер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расходы </w:t>
      </w:r>
      <w:r>
        <w:rPr>
          <w:rFonts w:cs="Times New Roman" w:ascii="Times New Roman" w:hAnsi="Times New Roman"/>
          <w:sz w:val="28"/>
          <w:szCs w:val="28"/>
        </w:rPr>
        <w:t>на исполнение всех вопросов местного значения за счет собственных средств местного бюджета (с учетом дотации, субсидии на обеспечение сбалансированности, субвенции по расчету и предоставлению дотаций бюджетам поселений) без учета дорожного фонда и целевых трансфертов муниципального района в репрезентативной системе рас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аблицей 1 применяются следующие факторные коэффициенты стоимостных затра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оэффициент дисперсности расселения j-го поселения муниципального района (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Кдис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ис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КН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</w:rPr>
        <w:t>КНП</w:t>
      </w:r>
    </w:p>
    <w:p>
      <w:pPr>
        <w:pStyle w:val="Style21"/>
        <w:spacing w:lineRule="auto" w:line="240" w:before="0" w:after="0"/>
        <w:ind w:left="106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КН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населенных пунктов </w:t>
      </w:r>
      <w:r>
        <w:rPr>
          <w:rFonts w:cs="Times New Roman" w:ascii="Times New Roman" w:hAnsi="Times New Roman"/>
          <w:sz w:val="28"/>
          <w:szCs w:val="28"/>
        </w:rPr>
        <w:t>j-го поселения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всех населенных пунктов </w:t>
      </w:r>
      <w:r>
        <w:rPr>
          <w:rFonts w:cs="Times New Roman" w:ascii="Times New Roman" w:hAnsi="Times New Roman"/>
          <w:sz w:val="28"/>
          <w:szCs w:val="28"/>
        </w:rPr>
        <w:t>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поселений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эффициент масштаба j-го поселения муниципального района (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Кмасш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асш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с+(</w:t>
      </w:r>
      <w:r>
        <w:rPr>
          <w:rFonts w:cs="Times New Roman" w:ascii="Times New Roman" w:hAnsi="Times New Roman"/>
          <w:sz w:val="28"/>
          <w:szCs w:val="28"/>
          <w:u w:val="single"/>
        </w:rPr>
        <w:t>1-с)*/ЧЖ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Ж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j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ЧЖ. – численность населения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– параметр, удовлетворяющий условию 0 ≤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≤ 1/ Принимать с= 0,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эффициент стоимости предоставления коммунальных услуг j-го поселения муниципального района (Кку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рассчитывается по следующей формуле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ку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 * Квод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 а2 * Кст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Квод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– коэффициент стоимости водоснабжения j-го поселения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Кстэ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оэффициент стоимости тепловой энергии j-го поселения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 весовые коэффициенты, удовлетворяющие условиям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 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rFonts w:cs="Times New Roman" w:ascii="Times New Roman" w:hAnsi="Times New Roman"/>
          <w:sz w:val="28"/>
          <w:szCs w:val="28"/>
        </w:rPr>
        <w:t xml:space="preserve"> 0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 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 </w:t>
      </w:r>
      <w:r>
        <w:rPr>
          <w:rFonts w:cs="Times New Roman" w:ascii="Times New Roman" w:hAnsi="Times New Roman"/>
          <w:sz w:val="28"/>
          <w:szCs w:val="28"/>
        </w:rPr>
        <w:t>= 1, определяются исходя из структуры рас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стоимости водоснабжения j-го поселения муниципального района (Квод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 рассчитывается по следующей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д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  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u w:val="single"/>
        </w:rPr>
        <w:t>*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u w:val="single"/>
        </w:rPr>
        <w:t>хвод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хвод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/К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u w:val="single"/>
        </w:rPr>
        <w:t>хвод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j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en-US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en-US"/>
        </w:rPr>
      </w:r>
      <w:r>
        <w:rPr>
          <w:sz w:val="28"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/>
        </w:rPr>
      </w:r>
      <w:r>
        <w:rPr>
          <w:rFonts w:cs="Times New Roman" w:ascii="Times New Roman" w:hAnsi="Times New Roman"/>
          <w:sz w:val="28"/>
          <w:szCs w:val="28"/>
          <w:lang w:val="en-US"/>
        </w:rPr>
      </w:r>
      <w:r>
        <w:rPr>
          <w:sz w:val="28"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 тариф на холодное водоснабжение j-го поселения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 параметр, удовлетворяющий условию 0 ≤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≤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стоимости тепловой энергии j-го поселения муниципального района (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Кстэ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тэ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u w:val="single"/>
        </w:rPr>
        <w:t>гкал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гка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lang w:val="en-US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гкал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 средняя стоимость выработки одной гигакалории тепловой энергии в j-м поселении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гкал – стоимость выработки одной гигакалории тепловой энергии в среднем по поселениям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стоимость выработки одной гигакалории тепловой энергии в j-м поселении муниципального района рассчитыва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гкал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u w:val="single"/>
        </w:rPr>
        <w:t>Сс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с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> – </w:t>
      </w:r>
      <w:r>
        <w:rPr>
          <w:rFonts w:cs="Times New Roman" w:ascii="Times New Roman" w:hAnsi="Times New Roman"/>
          <w:sz w:val="28"/>
          <w:szCs w:val="28"/>
        </w:rPr>
        <w:t>себестоимость выработки тепловой 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 фактический объем полезного отпуска тепловой 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тариф на тепловую энергию установлен Департаментом по тарифам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гкал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берется равным утвержденному тарифу. Для расчета стоимости выработки одной гигакалории тепловой энергии в среднем по поселениям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гкал) берутся значения вышеуказанных показателей, подтвержденные Департаментом по тарифам при защите тариф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в поселении не установлен тариф на тепловую энергию Департаментом по тарифам (отсутствует энергоснабжающая организация), берется фактическая себестоимость выработки тепловой энергии и фактический объем полезного отпуска тепловой энергии по источникам теплоснабжения, которые обслуживают учреж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 поселении установлено электроотопление, берется фактическая себестоимость выработки электрической энергии и фактический объем полезного отпуска электрической энергии в пересчете на гигакал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эффициент удаленности административного центр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от административного центра муниципального района (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90525" cy="266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у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Уд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j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Уд/К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Уд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удаленность административного центр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от административного центра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д – суммарная </w:t>
      </w:r>
      <w:r>
        <w:rPr>
          <w:rFonts w:cs="Times New Roman" w:ascii="Times New Roman" w:hAnsi="Times New Roman"/>
          <w:sz w:val="28"/>
          <w:szCs w:val="28"/>
        </w:rPr>
        <w:t>удаленность административных центров поселений от административного центра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эффициент бюджетных площадей j-го поселения муниципального района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>б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рассчитывается по следующей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>б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 xml:space="preserve">Sj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>/К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j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условная площадь нежилого фонда, находящего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j-го поселения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условная суммарная площадь нежилого фонда, находящегося 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поселений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словная площадь нежилого фонда, находящего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j-го поселения муниципального район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j</w:t>
      </w:r>
      <w:r>
        <w:rPr>
          <w:rFonts w:cs="Times New Roman" w:ascii="Times New Roman" w:hAnsi="Times New Roman"/>
          <w:sz w:val="28"/>
          <w:szCs w:val="28"/>
        </w:rPr>
        <w:t>) определяется как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j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j</w:t>
      </w:r>
      <w:r>
        <w:rPr>
          <w:rFonts w:eastAsia="Times New Roman" w:cs="Times New Roman" w:ascii="Times New Roman" w:hAnsi="Times New Roman"/>
          <w:sz w:val="28"/>
          <w:szCs w:val="28"/>
        </w:rPr>
        <w:t>/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j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нежилого фонда, находящего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j-го поселения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эффициент стоимости основных средст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муниципального района (Кос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 рассчитывается по следующей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u w:val="single"/>
        </w:rPr>
        <w:t>ОС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</w:rPr>
        <w:t>/К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С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остаточная стоимость основных средств, находящихся в муниципальной собстве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 – остаточная стоимость основных средств, находящихся в муниципальной собственности поселений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.4 Определение критерия выравнивания расчетной бюджетной обеспеченности посел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ритерий выравнивания расчетной бюджетной обеспеченности поселений муниципального района (КВБО1) </w:t>
      </w:r>
      <w:r>
        <w:rPr>
          <w:rFonts w:cs="Times New Roman" w:ascii="Times New Roman" w:hAnsi="Times New Roman"/>
          <w:sz w:val="28"/>
          <w:szCs w:val="28"/>
        </w:rPr>
        <w:t xml:space="preserve">применяется при распределен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тации, предоставляемой за счет субвенции (40%). </w:t>
      </w:r>
      <w:r>
        <w:rPr>
          <w:rFonts w:cs="Times New Roman" w:ascii="Times New Roman" w:hAnsi="Times New Roman"/>
          <w:sz w:val="28"/>
          <w:szCs w:val="28"/>
        </w:rPr>
        <w:t>Основной функцией данного критерия является определение перечня поселений, которые будут получать вторую часть дотации (распределяемую с учетом факторов). После распределения второй части дотации уровень бюджетной обеспеченности каждого поселения района должен быть не меньше, чем критерий выравни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критерия выравнивания следует учитывать, что объем средств, необходимый для его достижения во всех поселениях, не может быть больше второй части объема дотации. В частности, критерий выравнивания расчетной бюджетной обеспеченности может определяться методом подбора как такой уровень бюджетной обеспеченности, до которого максимально можно выровнять бюджетную обеспеченность остальных поселений за счет имеющегося объема сред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ме того, должно выполняться следующее услови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∑ </w:t>
      </w:r>
      <w:r>
        <w:rPr>
          <w:rFonts w:eastAsia="Times New Roman" w:cs="Times New Roman" w:ascii="Times New Roman" w:hAnsi="Times New Roman"/>
          <w:sz w:val="28"/>
          <w:szCs w:val="28"/>
        </w:rPr>
        <w:t>= ((НП/ЧЖ) * (КВБО1 - Б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>) * ИБ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* Ч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>) = ОДС≤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Dq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ДС – объем денежных средств, необходимый для доведения уровня расчетной бюджетной обеспеченности поселений </w:t>
      </w:r>
      <w:r>
        <w:rPr>
          <w:rFonts w:cs="Times New Roman" w:ascii="Times New Roman" w:hAnsi="Times New Roman"/>
          <w:sz w:val="28"/>
          <w:szCs w:val="28"/>
        </w:rPr>
        <w:t>муниципального района до критерия выравнивания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тавшиеся средства общего объема дотации после распределения дотации на первом и втором этапах направляются в случае необходимости на доведение расчетного объема дотации до ранее утвержденного в решении о бюджете объема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после доведения расчетного объема дотации до ранее утвержденного объема имеется свободный остаток средств, то он может быть пропорционально распределен между всеми поселениями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5. Доведение размера дотации до ранее утвержденного размера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расчетный размер дотации на выравнивание бюджетной обеспече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муниципального района на очередной финансовый год и (или) первый год планового период не соответствует условию размера дотации в соответствии с БК РФ (абзац 4 пункта 6 статьи 137 БК РФ), объем средств, необходимых для увеличения размера дотации на выравнивание бюджетной обеспеченности поселений муниципального района на очередной финансовый год и (или) первый год планового периода до размера дотации, утвержденного в решении о бюджете муниципального района на текущий финансовый год и на плановый период (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ОС)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   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 = ∑ (утв 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eastAsia="en-US"/>
        </w:rPr>
        <w:t>)</w:t>
      </w:r>
    </w:p>
    <w:p>
      <w:pPr>
        <w:pStyle w:val="ConsPlusNonformat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0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eastAsia="en-US"/>
        </w:rPr>
        <w:t>утв 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размер дотаци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муниципального района, ранее утвержденный в решении о бюджете муниципального района на текущий финансовый год и на плановый период;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дотация для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муниципального района на очередной финансовый год или первый год планового периода.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лений, у которых расчетный размер дотации на выравнивание бюджетной обеспеченности поселений, ниже уровня дотации, утвержденной в решении о бюджете на текущи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должно выполняться следующее неравенство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 ≤ </w:t>
      </w:r>
      <w:r>
        <w:rPr>
          <w:rFonts w:cs="Times New Roman" w:ascii="Times New Roman" w:hAnsi="Times New Roman"/>
          <w:sz w:val="28"/>
          <w:szCs w:val="28"/>
          <w:lang w:val="en-US"/>
        </w:rPr>
        <w:t>Dq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ОС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Т – объем средств, необходимый для доведения расчетной бюджетной обеспеченности поселений муниципального района до уровня, установленного в качестве критерия выравнивания расчетной бюджетной обеспеченности.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редств, необходимых для увеличения размера дотации на выравнивание бюджетной обеспече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муниципального района на очередной финансовый год и (или) первый год планового периода до размера дотации, утвержденного в решении о бюджете муниципального района на текущий финансовый год и на плановый период (ОС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eastAsia="en-US"/>
        </w:rPr>
        <w:t>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утв Д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Д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. Распределение нераспределенного остатка объема дотации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лучае, если после доведения объема дотации до ранее утвержденного в решении о бюджете объема остались нераспределенные средства, то они могут быть пропорционально распределены между всеми поселениями. Таким образом, пропорциональное выравнивание (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04800" cy="2476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46" r="-1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 может осуществляться исходя из оставшегося фонда по следующей формуле: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04800" cy="24765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46" r="-1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Dq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–ОС-Т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*(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23875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–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04800" cy="2286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*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*ЧЖ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/∑((КВБО2-БО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>)  *ИБ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>*Ч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>),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1            </w:t>
      </w:r>
    </w:p>
    <w:p>
      <w:pPr>
        <w:pStyle w:val="1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23875" cy="2286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торой критерий выравнива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счетной бюджетной обеспеченности поселений </w:t>
      </w:r>
      <w:r>
        <w:rPr>
          <w:rFonts w:cs="Times New Roman" w:ascii="Times New Roman" w:hAnsi="Times New Roman"/>
          <w:sz w:val="28"/>
          <w:szCs w:val="28"/>
        </w:rPr>
        <w:t>после доведения до первого критерия выравнивания 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23875" cy="2286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и до ранее утвержденного объема (ОС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  <w:t xml:space="preserve"> </w:t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3812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лжно выполняться следующее неравенство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0175" cy="2381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1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где БО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аксимальный уровень расчетной бюджетной обеспеченности до которого можно довести поселения муниципального района (БО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быть равен, как максимальному уровню расчетной бюджетной обеспеченности среди поселений муниципального района, так и быть больше, либо меньше данного уровня);</w:t>
      </w:r>
    </w:p>
    <w:p>
      <w:pPr>
        <w:pStyle w:val="1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2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бюджетная обеспеченность после доведения до первого критерия выравнивания и до ранее утвержденного объема.</w:t>
      </w:r>
    </w:p>
    <w:p>
      <w:pPr>
        <w:pStyle w:val="1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БО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≥КВБО1, то БО2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следующей формуле:</w:t>
      </w:r>
    </w:p>
    <w:p>
      <w:pPr>
        <w:pStyle w:val="1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БО2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БО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u w:val="single"/>
        </w:rPr>
        <w:t>ОС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u w:val="single"/>
        </w:rPr>
        <w:t>/ЧЖ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ИБР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1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П/ЧЖ)</w:t>
      </w:r>
    </w:p>
    <w:p>
      <w:pPr>
        <w:pStyle w:val="1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БО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 &lt; 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23875" cy="2286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то БО2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следующей формуле:</w:t>
      </w:r>
    </w:p>
    <w:p>
      <w:pPr>
        <w:pStyle w:val="1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БО2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КВБО1 + </w:t>
      </w:r>
      <w:r>
        <w:rPr>
          <w:rFonts w:cs="Times New Roman" w:ascii="Times New Roman" w:hAnsi="Times New Roman"/>
          <w:sz w:val="28"/>
          <w:szCs w:val="28"/>
          <w:u w:val="single"/>
        </w:rPr>
        <w:t>ОС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u w:val="single"/>
        </w:rPr>
        <w:t>/ЧЖ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/ ИБР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1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П/ЧЖ)</w:t>
      </w:r>
    </w:p>
    <w:p>
      <w:pPr>
        <w:pStyle w:val="1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3600" w:firstLine="72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Методике распределения дотации на выравнивание бюджетной обеспеченности сельских поселений Доволенского района Новосибирской области на очередной финансовый год и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оказатели, используемые при расчете размера дотации на выравнивание бюджетной обеспеченности поселен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64"/>
        <w:gridCol w:w="1187"/>
        <w:gridCol w:w="1321"/>
        <w:gridCol w:w="3374"/>
      </w:tblGrid>
      <w:tr>
        <w:trPr>
          <w:tblHeader w:val="true"/>
          <w:trHeight w:val="6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иница измере-ния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точник информации</w:t>
            </w:r>
          </w:p>
        </w:tc>
      </w:tr>
      <w:tr>
        <w:trPr>
          <w:tblHeader w:val="true"/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ид документа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жителей поселений на начало текущего год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и-бирскстат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сборники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овая база по поселениям в разрезе налогов:</w:t>
              <w:br/>
              <w:t>- НДФЛ;</w:t>
              <w:br/>
              <w:t>- земельный налог;</w:t>
              <w:br/>
              <w:t>- налог на имущество ФЛ;</w:t>
              <w:br/>
              <w:t>- ЕСН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ФНС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ы о налоговой базе и структуре начислений по налогам по формам статистической налоговой отчетности</w:t>
              <w:br/>
              <w:t xml:space="preserve"> № 5 </w:t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ы- дефляторы, индексы рост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ЭР НСО      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ряжение Правительства Новосибирской области "О прогнозе социально-экономического развития Новосибирской области на очередной год и плановый период"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риф на холодную воду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/м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парта-мент по тарифам</w:t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ы "Об установлении тарифов в сфере водоснабжения и водоотведения" по организациям, в отношении которых департамент по тарифам Новосибирской области осуществляет регулирование в данной сфере</w:t>
            </w:r>
          </w:p>
        </w:tc>
      </w:tr>
      <w:tr>
        <w:trPr>
          <w:trHeight w:val="15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риф на тепловую энергию в разрезе энергоснабжающих организаций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/Гкал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парта-мент по тарифам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"Об установлении тарифов на тепловую энергию" по организациям, в отношении которых департамент по тарифам Новосибирской области осуществляет регулирование тарифов в сфере теплоснабжения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ический объем полезного отпуска тепловой энергии в разрезе энергоснабжающих организаций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парта-мент по тарифам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, предоставляемая энергоснабжающими организациями в департамент по тарифам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м расходов поселений на водоснабжение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-нистрации поселений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меты учреждений 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бестоимость выработки тепловой энергии в разрезе энергоснабжающих организаций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парта-мент по тарифам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, предоставляемая энергоснабжающими организациями в департамент по тарифам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исполнение вопросов местного значения поселений по видам полномочи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-нистрация района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я о бюджетах поселений (консолидированный бюджет поселений)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населенных пунктов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НСО от 02.06.2004 №200-ОЗ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поселений в муниципальном район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НСО от 02.06.2004 №200-ОЗ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ленность административных центров поселений от административного центра муниципальн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-нистрация района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тлас автомобильных дорог</w:t>
            </w:r>
          </w:p>
        </w:tc>
      </w:tr>
      <w:tr>
        <w:trPr>
          <w:trHeight w:val="12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ём нежилого фонда, находящегося в муниципальной собственности в разрезе поселени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-нистрации поселений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а зданий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аточная стоимость основных средств, находящихся в муниципальной собственности в разрезе поселений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-нистрации поселений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хгалтерская отчетност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ифы и все сопутствующие показатели (себестоимость, фактический полезный отпуск) берутся на 01 июля текущего года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Char">
    <w:name w:val="Таб1 Char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Письмо главы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таблицы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Таб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Абзац списка1"/>
    <w:basedOn w:val="Normal"/>
    <w:qFormat/>
    <w:pPr>
      <w:spacing w:lineRule="auto" w:line="256" w:before="0" w:after="160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0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3.png"/><Relationship Id="rId41" Type="http://schemas.openxmlformats.org/officeDocument/2006/relationships/image" Target="media/image35.png"/><Relationship Id="rId42" Type="http://schemas.openxmlformats.org/officeDocument/2006/relationships/image" Target="media/image34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2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4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32:00Z</dcterms:created>
  <dc:creator>Федорцова Светлана Валерьевна</dc:creator>
  <dc:description/>
  <cp:keywords/>
  <dc:language>en-US</dc:language>
  <cp:lastModifiedBy>СД</cp:lastModifiedBy>
  <cp:lastPrinted>2021-01-29T16:20:00Z</cp:lastPrinted>
  <dcterms:modified xsi:type="dcterms:W3CDTF">2021-01-29T09:20:00Z</dcterms:modified>
  <cp:revision>8</cp:revision>
  <dc:subject/>
  <dc:title/>
</cp:coreProperties>
</file>