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ДОВОЛ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рок третья сесси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08.2020    </w:t>
        <w:tab/>
        <w:tab/>
        <w:tab/>
        <w:tab/>
        <w:t xml:space="preserve">                 </w:t>
        <w:tab/>
        <w:tab/>
        <w:tab/>
        <w:tab/>
        <w:tab/>
        <w:t>№ 3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. Дов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тридцать девят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Доволенского района Новосибирской области третьего созыва от 19.12.2019 №28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ёй 142.4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в целях приведения нормативного правового акта в соответствие с законодатель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Доволенского района Новосибирской области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тридцать девятой сессии Совета депутатов Доволенского района Новосибирской области третьего созыва от 19.12.2019 №28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Порядке и условиях предоставле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и расходования субсидии бюджетам сельских поселений Доволенского района Новосибирской области на осуществление дорожной деятельности в отношении автомобильных дорог местного значения в рамках реализации мероприятия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головке решения и далее по тексту слово «субсидии» заменить на «иные межбюджетные трансферты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распространяет свое действие на правоотношения, возникшие с 01.01.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ab/>
        <w:t>О.П.Черн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Доволенского района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ab/>
        <w:t>Г.Н.Калюж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48:00Z</dcterms:created>
  <dc:creator>Павел Стефашкин</dc:creator>
  <dc:description/>
  <cp:keywords/>
  <dc:language>en-US</dc:language>
  <cp:lastModifiedBy>СД</cp:lastModifiedBy>
  <cp:lastPrinted>2020-08-27T15:19:00Z</cp:lastPrinted>
  <dcterms:modified xsi:type="dcterms:W3CDTF">2020-08-27T07:20:00Z</dcterms:modified>
  <cp:revision>6</cp:revision>
  <dc:subject/>
  <dc:title/>
</cp:coreProperties>
</file>