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результатам экспертно-аналитического меропри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Экспертиза Проекта бюдже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омарье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воленского района на 2017 год и плановый период 2018 и 2019 годо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проведения экспертно-аналитического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ожение «О Ревизионной комиссии Доволенского района Новосибирской област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Ревизионной комиссии Доволенского района Новосибирской области №20 от 01.12.2016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б/н от 13.03.2012г. «О передаче полномочий по осуществлению внешнего муниципального финансового контроля» (дополнительное соглашение от 25.08.2016г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.14 плана работы Ревизионной комиссии Доволенского района Новосибирской области на 2017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экспертно-аналитического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Комарьевского сельсовета Доволенского района Новосибирской области на 2017 год и плановый период 2018-2019 го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яемый объект: </w:t>
      </w:r>
      <w:r>
        <w:rPr>
          <w:rFonts w:cs="Times New Roman" w:ascii="Times New Roman" w:hAnsi="Times New Roman"/>
          <w:sz w:val="28"/>
          <w:szCs w:val="28"/>
        </w:rPr>
        <w:t>администрация Комарьевского сельсовета Доволе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е заключение Ревизионной комиссии Доволенского района  на проект решения о бюджете Комарьевского сельсовета Доволенского района Новосибирской области на 2017 год и плановый период 2018-2019годов подготовлено в соответствии со ст.157 Бюджетного кодекса РФ (БК РФ) и Положением «О бюджетном процессе в Комарьевского сельсовете Доволенского района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бюджете с дополнительными материалами направлен в Ревизионную комиссию в срок, установленный решением сессии совета депутатов о бюджетном процессе (с учетом внесенных изменений и дополнений утвержденными решением восьмой сессии от 24.08.2016г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составления проекта бюдж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кой соблюдения требований ст.36 БК РФ в части размещения Проекта бюджета в средствах массовой информации нарушений не установлено, В соответствии с п.6 ст.52 Федерального закона от 06.10.2003 № 131-ФЗ «Об общих принципах организации местного самоуправления в РФ», Проект с приложениями размещен на сайте администрации </w:t>
      </w:r>
      <w:r>
        <w:rPr>
          <w:rFonts w:cs="Times New Roman" w:ascii="Times New Roman" w:hAnsi="Times New Roman"/>
          <w:sz w:val="28"/>
          <w:szCs w:val="28"/>
        </w:rPr>
        <w:t>Комарье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 Доволенского района Новосибирской области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omary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бюджета, в соответствии со ст.184.2 БК РФ, муниципальным образованием был представлен полный пакет необходимых документов для подготовки заключения о проекте бюджета. 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ект решения о бюджете Комарьевского сельсовета Доволенского района сформирован на трехлетний период: 2017 год и плановый период 2018 и 2019 г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о бюджете установлены главные администраторы доходов местного бюджета с закрепленными за ними видами (подвидами) доходов бюджета и главные администраторы источников финансирования дефицита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утверждены основные характеристики бюджета Комарьевского сельсов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Комарьевского сельсовета на 2017 год прогнозируются в объеме 7226,2 тыс. руб. (31,4% к ожидаемому исполнению текущего года), в том числе межбюджетных трансфертов, получаемых из других бюджетов бюджетной системы РФ, в сумме 5456,7 тыс. руб. (25,3% к ожидаемому исполнению текущего года), расходы – 7226,2 тыс. руб. (50,8% к ожидаемому исполнению текущего года). Запланирован сбалансированный бюджет. Дефицит/профицит не запланиров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на 2018-2019гг. – 11255,9 тыс. руб. и 4343,3 тыс. руб.  (155,8% и 38,6% к соответствующему предыдущему году) в том числе межбюджетных трансфертов, получаемых из других бюджетов бюджетной системы РФ, в сумме 9407,0 тыс. руб. и 2500,5 тыс. руб., расходы – 11275,9 тыс. руб. и 4363,3 тыс. руб. (156,0% и 38,7%), дефицит/профицит не планиру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поступления планировались исходя из сложившейся за предыдущие годы динамики поступления платеж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езвозмездных поступлений на 2017-2019гг и осуществляемых за счет них расходов бюджета произведено в соответствии с проектом областного закона «Об областном бюджете Новосибирской области на 2017 год и плановый период 2018 и 2019 годов» и проектом решения сессии Совета депутатов Доволенского района «О бюджете Доволенского района Новосибирской области на 2017 год и плановый период 2018 и 2019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яду действующих и принимаемых расходных обязательств в реестре расходных обязательств по-прежнему не обновлены нормативные правовые акты, являющиеся правовым основанием для возникновения обязательств, регулирующие порядок осуществления расходов и, следовательно, определяющие потребность в ассигнованиях на их исполн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3 ст.184 Бюджетного Кодекса РФ на плановый период утверждены условно утвержденные расходы: на 2018г. в размере 2,5% (104,4 тыс. руб.), на 2019г – 5% (213,1 тыс. руб.) объема общих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о бюджете установлен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ормирования доходов местного бюдж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перечисления унитарными предприятиями Комарьевского сельсовета за использование имущества муниципального образования в размере 2% от прибыли, остающейся после уплаты налогов и иных обязательных платеж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муниципальных казенных учреждений и органов местного самоуправления при заключении договоров (муниципальных контрактов) на поставку товаров (работ, услуг) предусматривать авансовые платежи в установленных проектом решения предел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нормативного правового акта, устанавливающего расходные обязательства Комарьевского сельсовета и регламентирующего порядок исполнения расходного обязательства, доведение лимитов бюджетных обязательств по таким расходам и санкционирование оплаты денежных обязательств осуществляется после принятия соответствующих нормативных правовых актов Комарьевского сельсов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в случае предоставления целевых средств областного и районного бюджетов на условиях софинансирования, расходы из бюджета муниципального образования на соответствующие цели осуществляются в установленных соглашениями  нормах софинансир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муниципального дорожного фонда Комарьевского сельсов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, в том числе верхний предел долга по муниципальным гаранти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внутреннего дол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спользованные в 2016 году целевые средства, переданные в бюджет муниципального образования из областного бюджета и бюджета района подлежат возврату в доход областного бюджета и бюджет Доволенского райо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внесения изменений в показатели сводной бюджетной росписи, связанные с особенностями исполнения местного бюджета,  в соответствии с п.8 ст.217 БК РФ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Комарьевского сельсовета в 2017г и плановом периоде 2018 и 2019гг не планирует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юджетных кредитов из бюджета муниципального образования в 2017г и плановом периоде 2018 и 2019гг не планирует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чение средств по источникам внутреннего финансирования, как и предоставление муниципальных гарантий  в плане 2017-2019гг не предусмотр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к статьям проекта решения о бюджете приложения соответствуют содержанию ста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ях: о распределении бюджетных ассигнований по разделам, подразделам, целевым статьям и видам расходов и ведомственной структуре расходов  к Проекту решения о бюджете  предусмотрены иные межбюджетные трансферты на обеспечение деятельности финансовых, налоговых и таможенных органов и органов финансового (финансово-бюджетного) надзора (на исполнение переданных полномочий контрольно-счетного органа муниципального образования) в размере 30,0 руб. ежегодно. Однако, в текстовой части проекта решения о бюджете  не утверждены цели и объем иных межбюджетных трансфертов, предоставляемых из местного бюдж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проекта решения сессии совета депутатов Комарьевского сельсовета Доволенского района (далее по тексту – решение сессии) осуществлялась на основе: Комплексной программы социально-экономического развития Комарьевского сельсовета Доволенского района  на 2008-2022 годы; Основных направлений бюджетной и налоговой политики Комарьевского сельсовета на 2017 год и плановый период 2018 и 2019 годов, утвержденных постановлением Администрации Комарьевского сельсовета №43а от 08.07.2016г.; Порядка и Методики планирования бюджетных ассигнований бюджета Комарьевского сельсовета Доволенского района на очередной финансовый год и  плановый период, утвержденного постановлением Администрации Комарьевского сельсовета №77а от 19.11.2014г.; Бюджетного и налогового законодательства, с учетом принятых федеральных законов, предусматривающих внесение изменений и дополнений, вступающих в действие с 01.01.2017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ч.2 ст. 173 БК РФ администрацией муниципального образования не принят порядок разработки Прогноза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ind w:left="14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вая поли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на 2017 год и плановый период 2018-2019 годов не планиру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рхний предел муниципального внутреннего долга</w:t>
      </w:r>
      <w:r>
        <w:rPr>
          <w:rFonts w:cs="Times New Roman" w:ascii="Times New Roman" w:hAnsi="Times New Roman"/>
          <w:sz w:val="28"/>
          <w:szCs w:val="28"/>
        </w:rPr>
        <w:t xml:space="preserve"> установлен проектом решения сессии в соответствии с п.6 ст.107 БК РФ в размере на 1 января 2018г – 0,00 руб., в том числе верхний предел долга по муниципальным гарантиям в сумме 0,00 руб., на 1 января 2019г – 0,00 руб., в том числе верхний предел долга по муниципальным гарантиям в сумме 0,00 руб., на 1 января 2020г – 0,00 руб., в том числе верхний предел долга по муниципальным гарантиям в сумме 0,0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ельный объем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не противоречит п.3 ст.107 БК РФ и установлен в размере на 2017г – 0,00 руб.,  на 2018г - 0,00 руб., на 2019г - 0,00 ру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доходов рассчитывался на основе динамики поступлений в предыдущие периоды, оценки ожидаемого поступления в 2016 году, исходя из налоговой базы, в соответствии с основными параметрами прогноза социально-экономического развития Новосибирской области с динамикой роста в соответствии с индексом потребительских цен, а также на основании информации ИФНС о суммах начисленных налогов, имеющейся недоимки и поступлениях от разовых платежей, информации администраторов по неналоговым доходам, а также на основании объемов межбюджетных трансфертов получаемых от других бюджетов РФ. Принято также во внимание изменение нормативов отчислений по налоговым и неналоговым доходам  в соответствии с изменения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налоговых доходов произведен в соответствии с приказом Министерства финансов и налоговой политики Новосибирской области от 13.07.2015г №44-нпа «Об утверждении Методики расчета налогового потенциала муниципальных образований Новосибирской области по основным налога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местного бюджета на 2017 год прогнозируются в объеме  7226,2 тыс. руб. (к прогнозу текущего года 31,4%). Прогноз на 2018-2019гг. – 11255,9 тыс. руб. и 4343,3 тыс. руб. (155,8% и 38,6% к предыдущему году).  Изменение общего объема доходов в 2017 году обеспечивается за счет снижения безвозмездных поступлений на 16125,5 тыс. руб. (на 74,7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доходов прогнозируется за счет безвозмездных поступлений: в 2017г – 75,5%, в плановом периоде 2018-2019гг – 83,6% и 57,6%. Приложение №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на 2017 год прогнозируются в объеме 1697,2 тыс. руб. (увеличение к ожидаемому исполнению текущего года на 322,0 тыс. руб. или на 23,4%) на 2018г. – 1773,3 тыс. руб. (увеличение к предыдущему году на 76,1 тыс. руб. или на 4,5%), на 2019г – 1764,4 тыс. руб. (снижение на 8,9 тыс. руб. или на 0,5%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в собственных доходах бюджета: 95,9%, 95,9%, 95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налоговых поступлений прогнозируется за счет акцизов на горюче-смазочные материалы и налогов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(НДФЛ) на 2017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тся в объеме 273,3 тыс. руб. (увеличение к ожидаемому текущего года на 44,9 тыс. руб.), на 2018-2019гг. – 290,3 тыс. руб. и 31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роста доходов к предыдущему году 119,7%, 106,2% и 106,8%, удельный вес в доходах бюджета – 3,8%, 2,6% и 7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ое поступление НДФЛ в бюджет сельсовета в 2016 году составит 228,4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 на товары (работы, услуги), реализуемые на территории РФ (акцизы) </w:t>
      </w:r>
      <w:r>
        <w:rPr>
          <w:rFonts w:cs="Times New Roman" w:ascii="Times New Roman" w:hAnsi="Times New Roman"/>
          <w:sz w:val="28"/>
          <w:szCs w:val="28"/>
        </w:rPr>
        <w:t>на 2017г. прогнозируется в объеме 978,9 тыс. руб. (увеличение к прогнозу текущего года на 34,5 тыс. руб.) На 2017 - 2018гг. – 1023,2 тыс. руб. и 978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составил 103,7%, 104,5% и 95,7%. Удельный вес в доходах бюджета – 13,5%, 9,1%, 22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рогноза поступления налога учтены нормативы отчислений в местные бюджеты от акцизов на автомобильный и прямогонный бензин, дизельное топливо, моторные масла для дизельных и карбюраторных двигателей, исходя из зачисления в местные бюджеты не менее 10% налоговых доходов консолидированного бюджета Новосибирской области. Дифференцированный норматив отчислений в бюджет Комарьевского сельсовета утвержден в размере 0,0121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и на имуще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 на имущество физических лиц </w:t>
      </w:r>
      <w:r>
        <w:rPr>
          <w:rFonts w:cs="Times New Roman" w:ascii="Times New Roman" w:hAnsi="Times New Roman"/>
          <w:sz w:val="28"/>
          <w:szCs w:val="28"/>
        </w:rPr>
        <w:t>на 2017 год прогнозируется в объеме 52,0 тыс. руб. (увеличение к ожидаемому исполнению текущего года на 40,7 тыс. руб.), на 2018-2019 гг. – 61,1 тыс. руб. и 7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460,2%, 117,5% и 114,6%, удельный вес в доходах бюджета – в 2017г – 0,7%, в 2018г – 0,5%, в 2019г 1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поступление налога в бюджет сельсовета в 2016 году составит 11,3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sz w:val="28"/>
          <w:szCs w:val="28"/>
        </w:rPr>
        <w:t xml:space="preserve"> на 2017 год прогнозируется в объеме 363,4 тыс. руб. (увеличение к ожидаемому исполнению текущего года на 199,6 тыс. руб.), на 2018-2019 гг. – 368,1 тыс. руб. и 373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221,9%, 101,3% и 101,6%, удельный вес в доходах бюджета – 5,0%, 3,3% и 8,6%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ое поступление налога в бюджет сельсовета в 2016 году составит 163,8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ошлина</w:t>
      </w:r>
      <w:r>
        <w:rPr>
          <w:rFonts w:cs="Times New Roman" w:ascii="Times New Roman" w:hAnsi="Times New Roman"/>
          <w:sz w:val="28"/>
          <w:szCs w:val="28"/>
        </w:rPr>
        <w:t xml:space="preserve"> на 2017 год прогнозируется в объеме 1,0 тыс. руб. Доходы на 2018-2019гг. – по 1,0 тыс. руб.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100,0% и 100,0%, удельный вес в доходах бюджета – менее 0,1%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государственной пошлины выполнен по предложенной МФ и НП Новосибирской области методике расчета прогноза поступлений в бюджет, исходя из оценки поступлений 2016 года, динамики по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налоговые доходы на 2017 год прогнозируются в объеме 72,3 тыс. руб. (увеличение к ожидаемому исполнению текущего года на 5,3 тыс. руб.). Доходы на 2018-2019гг. запланированы в объеме 75,6 тыс. руб. и 78,4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запланирован в размере 107,9%, 104,6% и 103,7%, удельный вес в собственных доходах бюджета -1,0%, 0,7% и 1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неналоговых поступлений прогнозируется за счет доходов от оказания платных услуг и компенсации затрат государ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по подгруппе </w:t>
      </w:r>
      <w:r>
        <w:rPr>
          <w:rFonts w:cs="Times New Roman" w:ascii="Times New Roman" w:hAnsi="Times New Roman"/>
          <w:b/>
          <w:sz w:val="28"/>
          <w:szCs w:val="28"/>
        </w:rPr>
        <w:t>«доходы от использования имущества, находящегося в государственной и муниципальной собственности»</w:t>
      </w:r>
      <w:r>
        <w:rPr>
          <w:rFonts w:cs="Times New Roman" w:ascii="Times New Roman" w:hAnsi="Times New Roman"/>
          <w:sz w:val="28"/>
          <w:szCs w:val="28"/>
        </w:rPr>
        <w:t xml:space="preserve"> на 2017 год планируются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,6 тыс. руб. (увеличение к ожидаемому прогнозу текущего года на 0,3 тыс. руб.), на плановый период 2018-2019 годы – 3,7 тыс. руб. и 3,9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к предыдущему году составит 109,1%, 102,8% и 105,4%. Удельный вес 2017-2018гг менее 0,1% и 0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по подгруппе </w:t>
      </w:r>
      <w:r>
        <w:rPr>
          <w:rFonts w:cs="Times New Roman" w:ascii="Times New Roman" w:hAnsi="Times New Roman"/>
          <w:b/>
          <w:sz w:val="28"/>
          <w:szCs w:val="28"/>
        </w:rPr>
        <w:t>«прочие доходы от оказания платных услуг и компенсации затрат государства»</w:t>
      </w:r>
      <w:r>
        <w:rPr>
          <w:rFonts w:cs="Times New Roman" w:ascii="Times New Roman" w:hAnsi="Times New Roman"/>
          <w:sz w:val="28"/>
          <w:szCs w:val="28"/>
        </w:rPr>
        <w:t xml:space="preserve">  на 2017 год прогнозируются в объеме 66,2 тыс. руб. (увеличение к ожидаемому исполнению текущего года на 2,5 тыс. руб.), на 2018 - 2019гг. 69,4 тыс. руб. и 72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составит 103,9%, 104,8% и 103,7%, удельный вес в доходах бюджета в 2017-2019гг – 0,9%, 3,8% и 3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63,7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по подгруппе </w:t>
      </w:r>
      <w:r>
        <w:rPr>
          <w:rFonts w:cs="Times New Roman" w:ascii="Times New Roman" w:hAnsi="Times New Roman"/>
          <w:b/>
          <w:sz w:val="28"/>
          <w:szCs w:val="28"/>
        </w:rPr>
        <w:t>«Штрафы, санкции, возмещение ущерба»</w:t>
      </w:r>
      <w:r>
        <w:rPr>
          <w:rFonts w:cs="Times New Roman" w:ascii="Times New Roman" w:hAnsi="Times New Roman"/>
          <w:sz w:val="28"/>
          <w:szCs w:val="28"/>
        </w:rPr>
        <w:t xml:space="preserve">  на 2017 год прогнозируются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5 тыс. руб. Доходы на 2018-2019гг. запланированы по 2,5 тыс. руб.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составит 100,0% и 100,0%, удельный вес в доходах бюджета в 2017-2018гг – менее 0,1%, в 2019г - 0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виду доходов планируется поступление административных штрафных санкц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 на 2017 год прогнозируются в объеме 5456,7 тыс. руб. (снижение к прогнозу  текущего года на 16125,5 тыс. руб.). Прогноз на 2018-2019гг. – 9407,0 тыс. руб. и 2500,5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я к предыдущему году составит 25,3%, 172,4% и 26,6%, удельный вес в доходах бюджета – 75,5%, 83,6% и 57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безвозмездных поступлений на 2017-2019гг. сформирован в соответствии с распределениями,  планируемыми проектом «О бюджете Доволенского района Новосибирской области на 2017 год и плановый период 2018 и 2019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безвозмездных поступлений планиру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тации бюджетам сельских поселений на выравнивани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ной обеспеченности </w:t>
      </w:r>
      <w:r>
        <w:rPr>
          <w:rFonts w:cs="Times New Roman" w:ascii="Times New Roman" w:hAnsi="Times New Roman"/>
          <w:sz w:val="28"/>
          <w:szCs w:val="28"/>
        </w:rPr>
        <w:t>на 2017г. в объеме – 2813,1 тыс. руб. (уменьшение к прогнозу текущего года на 40,1 тыс. руб.) Прогноз на 2018г. –2019г. – 2326,2 тыс. руб. и 2419,7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к предыдущему году составит 98,6%, 82,7%, 104,0%. Удельный вес в доходах бюджета – 38,9%, 20,7%, 55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2853,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 бюджетам субъектов РФ и муниципальных образований (межбюджетные субсидии)</w:t>
      </w:r>
      <w:r>
        <w:rPr>
          <w:rFonts w:cs="Times New Roman" w:ascii="Times New Roman" w:hAnsi="Times New Roman"/>
          <w:sz w:val="28"/>
          <w:szCs w:val="28"/>
        </w:rPr>
        <w:t xml:space="preserve"> на 2017 год прогнозируются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62,8 тыс. руб. (снижение к прогнозируемому поступлению в текущем году на 13818,5 тыс. руб.) Прогноз на 2018-2019гг. – 7000,0 тыс. руб. и 0,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предыдущему году составит 15,6%, 273,1%, удельный вес в доходах бюджета в 2017-2018гг – 35,5%, 74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16381,3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объемов субсидий в 2017-2019гг обусловлено изменением их видов и размеров в проекте решения о бюджете Доволенского района и проекте Закона Новосибирской области «Об областном бюджете Новосибирской области на 2017 год и плановый период 2018 и 2019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ые показатели соответствуют распределениям в проекте о бюджете Доволенского района на 2017 – 2019г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о бюджете планируются следующие виды субсид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субсидии бюджетам поселений на реализацию государственной программы НСО «Управление государственными финансами в НСО на 2014-2019гг» (на обеспечение сбалансированности местных бюджетов) на 2017г – 2562,8 тыс. руб. на 2018-2019гг плановые назначения отсутствую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2017г– 0,0 руб., на 2018г -  7000,0 тыс. руб., на 2019гг – 0,0 руб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венции бюджетам субъектов РФ и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на 2017 год прогнозируются в объеме 80,8 тыс. руб. Прогноз на 2018-2019гг. – на уровне 2017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поступлений к предыдущему году состави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7,4%, 100,0% и 100,0%, удельный вес в доходах бюджета 1,5%, 0,9% и 3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84,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ые показатели соответствуют распределениям проекта решения Доволенского района о бюджете на 2017 – 2019г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о бюджете на 2017г -2019гг планируется следующие виды субвенц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поселений на выполнение передаваемых полномочий субъектов РФ  по решению вопросов в сфере административных правонарушений по 0,1 тыс. руб. ежегодн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 бюджетам поселений на осуществление первичного воинского учета на территориях, где отсутствуют военные комиссариаты по 80,7 тыс. руб. ежегодн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расходов осуществлено на основе динамики расходов за предыдущие годы, оценки ожидаемого исполнения в 2016 году, с применением индексов потребительских цен,  а также на основании объемов межбюджетных трансфертов получаемых от других бюджетов РФ, обозначенных в проекте Закона Новосибирской области «Об областном бюджете Новосибирской области на 2017 год и плановый период 2018 и 2019 годов» и проекте решения о бюджете Доволенского района на 2017г и плановый период 2018 и 2019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на 2017 год планируются в объеме 7226,2 тыс. руб. (снижение к ожидаемому исполнению текущего года на 6999,6 тыс. руб.). Расходы на 2018-2019гг. запланированы в объеме 11275,9 тыс. руб. и 4363,3 тыс. руб. Приложение №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изменения объема расходов к предыдущему году составит 50,8%, 156,0% и 38,7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расходов в 2016г составит 14225,8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расходов приходится на разделы «культура и кинематография» и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расходов на 2018-2019гг. запланированы «Условно-утвержденные расходы» в сумме 104,4 тыс. руб. и 213,1 тыс. руб., размер которых составляет 2,5% и 5,0% объема общих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P1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Ведомственная структура расходов включает в себя одного главного распорядителя бюджетных средств - администрацию Комарьевского сельсовета Доволенского района Новосибирской области. </w:t>
      </w:r>
    </w:p>
    <w:p>
      <w:pPr>
        <w:pStyle w:val="P1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При формировании бюджета соблюдены нормативы на содержание органов местного самоуправления, установленные постановлением администрации Новосибирской области №206-па от 28.12.2007г. (с учетом внесенных изменений)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на 2017год запланированы в объеме 2241,8 тыс. руб. (увеличение к ожидаемому исполнению 2016г на 58,0 тыс. руб.). План на 2018-2019гг. по 1614,7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объема расходов к предыдущему году составит 102,7%, 72,0% и 100,0%, удельный вес в расходах бюджета в 2017-2019гг.: 31,0%, 14,3% и 37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ую часть расходов раздела (67,6%) планируется на расходы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02 «Функционирование высш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лжностного лица субъекта Российской Федерации и муниципального образования» </w:t>
      </w:r>
      <w:r>
        <w:rPr>
          <w:rFonts w:cs="Times New Roman" w:ascii="Times New Roman" w:hAnsi="Times New Roman"/>
          <w:sz w:val="28"/>
          <w:szCs w:val="28"/>
        </w:rPr>
        <w:t>на 2017 год запланированы в объеме 464,3 тыс. руб. (на уровне ожидаемого исполнения текущего года),  на 2018-2019гг. по 464,3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объема расходов к предыдущему году составит 100%, удельный вес в расходах бюджета в 2017г – 6,4%, в 2018-2019гг 4,1% и 10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rFonts w:cs="Times New Roman" w:ascii="Times New Roman" w:hAnsi="Times New Roman"/>
          <w:sz w:val="28"/>
          <w:szCs w:val="28"/>
        </w:rPr>
        <w:t xml:space="preserve"> на 2017 год  запланированы в объеме 1515,5 тыс. руб. (уменьшение к ожидаемому исполнению текущего года на 145,5 тыс. руб.). Расходы на 2018 - 2019гг. – по 1120,4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объема расходов к предыдущему году составит 91,3%, 73,9% и 100,0%. Удельный вес в расходах бюджета – 21,0%, 9,9% и 25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1660,7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 включает в себя расходы за счет субвенций на выполнение передаваемых полномочий Новосибирской области по решению вопросов в сфере административных правонарушений в размере 0,1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го-бюджетного) надзора»</w:t>
      </w:r>
      <w:r>
        <w:rPr>
          <w:rFonts w:cs="Times New Roman" w:ascii="Times New Roman" w:hAnsi="Times New Roman"/>
          <w:sz w:val="28"/>
          <w:szCs w:val="28"/>
        </w:rPr>
        <w:t xml:space="preserve"> на 2017 год  запланированы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,0 тыс. руб. (изменений к плану текущего года не запланировано). Расходы на 2018-2019гг. запланированы на уровне 2017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в расходах бюджета –  0,4%, 0,3% и 0,7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30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ланируются к передаче в качестве межбюджетных трансфертов бюджету муниципального района на исполнение переданных полномочий контрольно-счетн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11 «Резервные фонды»</w:t>
      </w:r>
      <w:r>
        <w:rPr>
          <w:rFonts w:cs="Times New Roman" w:ascii="Times New Roman" w:hAnsi="Times New Roman"/>
          <w:sz w:val="28"/>
          <w:szCs w:val="28"/>
        </w:rPr>
        <w:t xml:space="preserve"> на 2017 год запланированы в объеме 30,0 тыс. руб. План на 2018-2019гг. не установл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в расходах бюджета - 0,4%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, запланированных на создание резервного фонда, не превышает предельный размер, установленный ст. 81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13 «Другие общегосударственные вопросы»</w:t>
      </w:r>
      <w:r>
        <w:rPr>
          <w:rFonts w:cs="Times New Roman" w:ascii="Times New Roman" w:hAnsi="Times New Roman"/>
          <w:sz w:val="28"/>
          <w:szCs w:val="28"/>
        </w:rPr>
        <w:t xml:space="preserve"> на 2017 год запланированы в объеме 202,0  тыс. руб. (Расходы на 2018-2019гг. не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в расходах бюджета 2,8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2 «Национальная оборон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на 2017 год запланированы в объеме 80,7 тыс. руб., на 2018-2019гг. по 80,7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107,5%, 100,0% и 100,0%. Удельный вес в расходах бюджета 1,1%, 0,7% и 1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75,1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расходы по данному разделу планируется выделить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203 «Мобилизационная и вневойсковая подготовка»</w:t>
      </w:r>
      <w:r>
        <w:rPr>
          <w:rFonts w:cs="Times New Roman" w:ascii="Times New Roman" w:hAnsi="Times New Roman"/>
          <w:sz w:val="28"/>
          <w:szCs w:val="28"/>
        </w:rPr>
        <w:t xml:space="preserve"> на осуществление первичного воинск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4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на 2017 год запланированы в объеме 1043,9 тыс. руб. (снижение к ожидаемому исполнению текущего года на 5322,4 тыс. руб.) Расходы на 2018-2019 гг. 8023,2 тыс. руб. и 978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16,4%, 768,6% и 12,2, удельный вес в расходах бюджета – 14,4%, 71,2% и 22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часть ассигнований раздела планируется направить на подраздел 0409 «Дорожное хозяйство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0409 «Дорож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на 2017год запланированы в объеме 978,9 тыс. руб. (снижение к ожидаемому исполнению текущего года на 5387,4 тыс. руб.) Расходы на 2018-2019 гг. – 8023,2 тыс. руб. и 978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15,4%, 819,4%, 12,2%, удельный вес в расходах бюджета – 13,5%, 71,2% и 22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6366,3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подраздела предусмотрены ассигнования на текущий и капитальный ремонт автомобильных дорог за счет средств бюджета Доволенского района в размере на 2018гг – 7000,0 тыс. руб., а также за счет средств Комарьевского сельсовета в 2017г – 978,9 тыс. руб., в 2018-2019гг – 1023,2 тыс. руб. и 978,9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0412 «Другие вопросы в области национальной экономики» </w:t>
      </w:r>
      <w:r>
        <w:rPr>
          <w:rFonts w:cs="Times New Roman" w:ascii="Times New Roman" w:hAnsi="Times New Roman"/>
          <w:sz w:val="28"/>
          <w:szCs w:val="28"/>
        </w:rPr>
        <w:t>Расходы по подразделу на 2017 год запланированы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5,0 тыс. руб. Расходы на 2018-2019гг. не запланированы. Удельный вес в расходах бюджета составит 0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гнования предусмотрены на выполнение мероприятий в области землеустройства и землепользования (кадастровые работы и паспортизация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на 2017 год запланированы в объеме 308,9 тыс. руб. (снижение к ожидаемому исполнению текущего года на 81,9 тыс. руб.) Расходы на 2018-2019 гг. не запланиров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79,0%, удельный вес в расходах бюджета – 4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в полном объеме планируется направить на подраздел</w:t>
      </w:r>
      <w:r>
        <w:rPr>
          <w:rFonts w:cs="Times New Roman" w:ascii="Times New Roman" w:hAnsi="Times New Roman"/>
          <w:b/>
          <w:sz w:val="28"/>
          <w:szCs w:val="28"/>
        </w:rPr>
        <w:t xml:space="preserve"> 0503 «Благоустройство»</w:t>
      </w:r>
      <w:r>
        <w:rPr>
          <w:rFonts w:cs="Times New Roman" w:ascii="Times New Roman" w:hAnsi="Times New Roman"/>
          <w:sz w:val="28"/>
          <w:szCs w:val="28"/>
        </w:rPr>
        <w:t>, в том числе: на уличное освещение – 275,1 тыс. руб.; организация и содержание мест захоронения – 30,0 тыс. руб.; прочие мероприятия по благоустройству – 3,8 тыс. ру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8 «Культура, кинематограф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на 2017 год запланированы в объеме 3460,9 тыс. руб. (снижение к ожидаемому исполнению текущего года на 732,6 тыс. руб.). Расходы на 2018-2019гг. 1432,9 тыс. руб. и 1455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роста расходов к предыдущему году составит 82,5%, 41,4% и 101,6%, удельный вес в  расходах бюджета – 47,9%, 12,7% и 33,4%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4193,5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й планируется направить на обеспечение деятельности сельского дома культуры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 «Социальная полит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на 2017год запланированы в объеме 70,0 тыс.  руб. (увеличение к ожидаемому исполнению текущего года на 1,8 тыс. руб.) Расходы на 2018-2019 гг. – 20,0 тыс. руб. и 2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– 102,6%, 28,6% и 100,0%. Удельный вес в расходах бюджета –  1,0%, 0,2% и 0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68,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ссигнования планируется направить на подраздел </w:t>
      </w:r>
      <w:r>
        <w:rPr>
          <w:rFonts w:cs="Times New Roman" w:ascii="Times New Roman" w:hAnsi="Times New Roman"/>
          <w:b/>
          <w:sz w:val="28"/>
          <w:szCs w:val="28"/>
        </w:rPr>
        <w:t>1001 «Пенсионное обеспечение»</w:t>
      </w:r>
      <w:r>
        <w:rPr>
          <w:rFonts w:cs="Times New Roman" w:ascii="Times New Roman" w:hAnsi="Times New Roman"/>
          <w:sz w:val="28"/>
          <w:szCs w:val="28"/>
        </w:rPr>
        <w:t xml:space="preserve">  на доплаты к пенсиям и муниципальных служащих в полном объеме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на 2017 год запланированы в объеме 20,0 тыс. руб. (с увеличением к ожидаемому исполнению текущего года на 10,5 тыс. руб.) Расходы на 2018-2019 гг. не запланиров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более чем в 2 раза. Удельный вес в расходах бюджета –  0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9,5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ссигнования планируется направить на подраздел </w:t>
      </w:r>
      <w:r>
        <w:rPr>
          <w:rFonts w:cs="Times New Roman" w:ascii="Times New Roman" w:hAnsi="Times New Roman"/>
          <w:b/>
          <w:sz w:val="28"/>
          <w:szCs w:val="28"/>
        </w:rPr>
        <w:t>1101 «Физическая культура»</w:t>
      </w:r>
      <w:r>
        <w:rPr>
          <w:rFonts w:cs="Times New Roman" w:ascii="Times New Roman" w:hAnsi="Times New Roman"/>
          <w:sz w:val="28"/>
          <w:szCs w:val="28"/>
        </w:rPr>
        <w:t xml:space="preserve"> в полном объеме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но утвержденные расх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ы на плановый период в соответствии с п.3 ст. 184.1 БК РФ на 2018г в размере 104,4 тыс. руб., на 2019г – 213,1 тыс. руб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ые в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капитальные вложения на 2017 год и плановый период 2018-2019гг не запланированы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от 13.03.2015г №11 утверждена муницип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лгосрочно-целевая </w:t>
      </w:r>
      <w:r>
        <w:rPr>
          <w:rFonts w:cs="Times New Roman" w:ascii="Times New Roman" w:hAnsi="Times New Roman"/>
          <w:sz w:val="28"/>
          <w:szCs w:val="28"/>
        </w:rPr>
        <w:t xml:space="preserve">программа «Повышение безопасности дорожного движения на территории Комарьевского сельсовета Доволенского района Новосибирской области на 2015-2020 годы»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проверки соблюдения сроков внесения Проекта на рассмотрение в представительный орган муниципального образования, предусмотренных ст.185 БК РФ, и сроков представления Проекта, документов и материалов, представляемых одновременно с ним в Ревизионную комиссию, нарушений не установл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. 184.2 БК РФ, Положением «О бюджетн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ссе в Комарьевском сельсовете», одновременно с Проектом решения о бюджете в Ревизионную комиссию были представлены все необходимые документы и материа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соблюдения принципов открытости и гласности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ст. 36 БК РФ и п.6 ст.52 Федерального закона от 06.10.2003 № 131-ФЗ «Об общих принципах организации местного самоуправления в РФ», проект бюджета с приложениями размещен в средствах массовой информации: на сайте администрации Комарьевского сельсовета Доволенского района Новосибирской области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omary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ный для проведения экспертизы проект бюдже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арьевского сельсовета на 2017 год и на плановый период 2018-2019 годов в целом соответствует требованиям действующего бюджетного и налогового законодательства, содержит основные характеристики бюджета, предусмотренные ст.184.1 БК РФ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ако установлены неточности, которые требуют доработки до утверждения Проекта сессией Совета депутатов, так, </w:t>
      </w:r>
      <w:r>
        <w:rPr>
          <w:rFonts w:cs="Times New Roman" w:ascii="Times New Roman" w:hAnsi="Times New Roman"/>
          <w:sz w:val="28"/>
          <w:szCs w:val="28"/>
        </w:rPr>
        <w:t>в приложениях: «о распределении бюджетных ассигнований по разделам, подразделам, целевым статьям и видам расходов» и «ведомственной структуре расходов»  к Проекту решения о бюджете  предусмотрены иные межбюджетные трансферты на обеспечение деятельности финансовых, налоговых и таможенных органов и органов финансового (финансово-бюджетного) надзора (на исполнение переданных полномочий контрольно-счетного органа муниципального образования) в размере 30,0тыс.руб. ежегодно. Однако, в текстовой части проекта решения о бюджете  не утверждены цели и объем иных межбюджетных трансфертов, предоставляемых из местного бюдже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ект решения о бюджете Комарьевского сельсовета Доволенского района сформирован на трехлетний период: 2017 год и плановый период 2018 и 2019 го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 на 2017 год прогнозируются в объеме  7226.2 тыс. руб., расходы – 7226.2 тыс. руб. Дефицит/профицит не планир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на 2018-2019гг. – 11275.9 тыс. руб. и 4363.3 тыс. руб., расходы – 11275.9 тыс. руб. и 4363.3 тыс. руб. Дефицит/профицит не планир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33 БК РФ при составлении бюджета муниципального образования на 2017 год и плановый период 2018-2019гг соблюден принцип сбалансированности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ое снижение размера доходной и расходной частей бюджета в плановом периоде 2017- 2019 годов связано </w:t>
      </w:r>
      <w:r>
        <w:rPr>
          <w:rFonts w:cs="Times New Roman" w:ascii="Times New Roman" w:hAnsi="Times New Roman"/>
          <w:sz w:val="28"/>
          <w:szCs w:val="28"/>
          <w:lang w:eastAsia="ru-RU"/>
        </w:rPr>
        <w:t>с сокращением безвозмездных поступлений из бюджетов друго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оступлений прогнозируется за счет безвозмездных поступлений в 2017г – 75.5%, в 2018-2019гг 83.6% и 57.6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 Муниципального дорожного фонда Проектом  сформирован в соответствии с требованиями  п.5 ст.179.4 БК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ный Проектом резервный фонд администраци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арьевского сельсовета на 2017 год и плановый период 2018-2019гг в размере по 30,0 тыс. руб.,  не превышает предельный размер - 3% общего объема расходов, что соответствует ст.81 БК РФ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яду действующих и принимаемых расходных обязательств в реестре расходных обязательств по-прежнему не обновлены нормативные правовые акты, являющиеся правовым основанием для возникновения обязательств, регулирующие порядок осуществления расходов и, следовательно, определяющие потребность в ассигнованиях на их ис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ч.2 ст. 173 БК РФ администрацией муниципального образования не принят порядок разработки Прогноза социально-эконом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результатам проведенной экспертизы Проект решения «О бюджет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арьевского сельсовета Доволенского района Новосибирской области на 2017 год и плановый период 2018-2019годов»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целом, соответствует требованиям бюджетного законодательства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визионная комиссия Доволенского района рекомендует данный проект к рассмотрению Советом депутатов Комарьевского сельсовета Доволе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ло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аботать и утвердить порядок разработки Прогноза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 соответствии со ст. 179 БК РФ, п. 3 ст. 19 «Положения о бюджетном процессе в Комарьевском сельсовете Доволенского района», привести муниципальную программу в соответствие с решением о бюджете не позднее трёх месяцев со дня вступления его в силу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лгосрочно-целевая </w:t>
      </w:r>
      <w:r>
        <w:rPr>
          <w:rFonts w:cs="Times New Roman" w:ascii="Times New Roman" w:hAnsi="Times New Roman"/>
          <w:sz w:val="28"/>
          <w:szCs w:val="28"/>
        </w:rPr>
        <w:t xml:space="preserve">программа «Повышение безопасности дорожного движения на территории Комарьевского сельсовета Доволенского района Новосибирской области на 2015-2017 годы» (в части наименования, утверждается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программа, но не </w:t>
      </w:r>
      <w:r>
        <w:rPr>
          <w:rFonts w:cs="Times New Roman" w:ascii="Times New Roman" w:hAnsi="Times New Roman"/>
          <w:sz w:val="28"/>
          <w:szCs w:val="28"/>
          <w:u w:val="single"/>
        </w:rPr>
        <w:t>долгосрочная-целевая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Комарьевского сельсовета Доволенского района в 2016-2019г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Комарьевского сельсовета Доволенского района в 2016-2019гг. по разделам и подраздела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ложения «О бюджетном процессе в Комарьевском сельсовете Доволенского района Новосибирской области" направить экспертное заключ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е администрации Комарьевского сельсовета Доволенского район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вету депутатов Комарьевского сельсовета Доволенского района Новосибирской област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right" w:pos="1034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едседатель Ревизионной комисс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ленского района </w:t>
        <w:tab/>
        <w:t xml:space="preserve">    </w:t>
        <w:tab/>
        <w:t xml:space="preserve">                                              Л.А. Наум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Ревизионной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ского района</w:t>
        <w:tab/>
        <w:tab/>
        <w:tab/>
        <w:tab/>
        <w:tab/>
        <w:tab/>
        <w:t xml:space="preserve">      Н.В. Пяти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30:00Z</dcterms:created>
  <dc:creator>Шмидт</dc:creator>
  <dc:description/>
  <cp:keywords/>
  <dc:language>en-US</dc:language>
  <cp:lastModifiedBy>Пятина</cp:lastModifiedBy>
  <cp:lastPrinted>2016-12-19T14:58:00Z</cp:lastPrinted>
  <dcterms:modified xsi:type="dcterms:W3CDTF">2016-12-20T11:04:00Z</dcterms:modified>
  <cp:revision>308</cp:revision>
  <dc:subject/>
  <dc:title/>
</cp:coreProperties>
</file>