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зультатам экспертного-аналитического мероприятия «Экспертиза Проекта бюджета Волчанского сельсовета Доволенского района 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ожение «О Ревизионной комиссии Доволенского района Новосибир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Ревизионной комиссии Доволенского района Новосибирской области №20 от 01.12.2016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.14 плана работы Ревизионной комиссии Доволенского района Новосибирской области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Волчанского сельсовета Доволенского района Новосибирской области на 2017 год и плановый период 2018-2019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емый объект: </w:t>
      </w:r>
      <w:r>
        <w:rPr>
          <w:rFonts w:cs="Times New Roman" w:ascii="Times New Roman" w:hAnsi="Times New Roman"/>
          <w:sz w:val="28"/>
          <w:szCs w:val="28"/>
        </w:rPr>
        <w:t>администрация Волчанского сельсовета Доволе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Ревизионной комиссии Доволенского района  на проект решения о бюджете Волчанского сельсовета Доволенского района на 2017 год и плановый период 2018-2019 годов подготовлено в соответствии со ст.157 Бюджетного кодекса РФ (БК РФ) и с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Положения «О бюджетном процессе в Волчанском сельсовете Доволенского района Новосибирской области», утвержденного решением одиннадцатой сессии Совета депутатов Волчанского сельсовета Доволенского района Новосибирской области от 23.09.2016г. №4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ессии о бюджете с дополнительными материалами направлен в Ревизионную комиссию в срок, установленный решением сессии совета депутатов Волчанского сельсовета  о бюджетном процессе (с учетом внесенных изменений и дополнений утвержденными решением одиннадцатой сессии от 23.09.2016г. №43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ставления проек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ркой соблюдения требований ст.36 БК Р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части размещения проекта бюджета в средствах массовой информации нарушений не установлено. В соответствии с п.6 ст. 52 Федерального закона от 06.10.2003 №131-ФЗ «Об общих принципах организации местного самоуправления в РФ», Проект с приложениями размещен на сайте администрации Волчанского сельсовета Доволенского район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volchank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деле «бюджет для населения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с проектом бюджета, в соответствии со ст.184.2 БК РФ, муниципальным образованием был представлен полный пакет необходимых документов для подготовки заключения о проекте бюджета. 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ект решения о бюджете Волчанского сельсовета сформирован на трехлетний период – 2017 год и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установлены главные администраторы доходов местного бюджета с закрепленными за ними видами (подвидами) доходов бюджета и главные администраторы источников финансирования дефицита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ормирования доходов местного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перечисления унитарными предприятиями Волчанского сельсовета за использование имущества Волчанского сельсовета в размере 2% от прибыли, остающейся после уплаты налогов и иных обязательных платеж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субсидий юридическим лицам, индивидуальным предпринимателям и физическим лицам - производителям товаров (работ, услуг) в пределах ассигнований, предусмотренных ведомственной структурой расходов бюджета по соответствующим статьям и виду расх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ых казенных учреждений и органов местного самоуправления при заключении договоров (муниципальных контрактов) на поставку товаров (работ, услуг) предусматривать авансовые платежи в установленных проектом решения предел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ативного правового акта, устанавливающего расходные обязательства Волчанского сельсовета и регламентирующего порядок исполнения расходного обязательства, доведение лимитов бюджетных обязательств по таким расходам и санкционирование оплаты денежных обязательств осуществляется после принятия соответствующих нормативных правовых актов Волчанского сель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в случае предоставления целевых средств областного и районного бюджетов на условиях софинансирования, расходы из бюджета муниципального образования на соответствующие цели осуществляются в установленных соглашениями  нормах софинанс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Волчанского сель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, в том числе верхний предел долга по муниципальным гарант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внутреннего дол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2017 году целевые средства, переданные в бюджет муниципального образования из областного бюджета и бюджета Доволенского района подлежат возврату в доход областного бюджета и бюджет Доволенского района и могут быть возвращены бюджету Волчанского сельсовета при установлении наличия потребности в их использовании на  те же цели  в соответствии с решениями главных администраторов доходов областного и районного бюдж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оказатели сводной бюджетной росписи, связанные с особенностями исполнения местного бюджета,  в соответствии с п.8 ст.217 БК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риватизация муниципального имущества Волчанского сельсовета в 2017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бюджета муниципального образования в 2017г и плановом периоде 2017 и 2018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средств по источникам внутреннего финансирования, как и предоставление муниципальных гарантий в плане 2017-2019гг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к статьям проекта бюджета приложения соответствуют содержанию ст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решения сессии Совета депутатов Волчанского сельсовета Доволенского района (далее по тексту – решение сессии) осуществлялась на основе: Комплексной программы социально-экономического развития Волчанского сельсовета Доволенского района  на 2008-2022 годы; основных направлений бюджетной и налоговой политики Волчанского сельсовета на 2017 год и плановый период 2018 и 2019 год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ых постановлением Администрации Волчанского сельсовета №88 от 18.11.2016 года;  Порядка планирования бюджетных ассигнований Волчанского сельсовета на очередной финансовый год и плановый период, утвержденного постановлением главы Волчанского сельсовета №57 от 18.07.2014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. 173 БК РФ прогноз социально-экономического развития (далее по тексту – прогноз) по-прежнему предоставлен в ненадлежащем виде. В предоставленном прогнозе отсутствуют количественные показатели и качественные характеристики темпов и пропорций экономического и социального развития с указанием динамики производства и потребления, характеристики качества жизни.  Отсутствует порядок разработки прогноза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 </w:t>
      </w:r>
    </w:p>
    <w:p>
      <w:pPr>
        <w:pStyle w:val="Normal"/>
        <w:spacing w:lineRule="auto" w:line="240" w:before="0" w:after="0"/>
        <w:ind w:left="14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в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на 2017 год и плановый период 2018-2019 годов не планиру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установлен проектом решения сессии в соответствии с п.6 ст.107 БК РФ в размере на 1 января 2018г – 0,00 руб., в том числе верхний предел долга по муниципальным гарантиям в сумме 0,00 руб., на 1 января 2019г – 0,00 руб., в том числе верхний предел долга по муниципальным гарантиям в сумме 0,00 руб., на 1 января 2020г – 0,00 руб., в том числе верхний предел долга по муниципальным гарантиям в сумме 0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ельный объем муниципального внутреннего дол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тиворечит п.3 ст.107 БК РФ и установлен в размере на 2017г – 0,00 руб.,  на 2018г -0,00 руб., на 2019г - 0,00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рассчитывался на основе динамики поступлений в предыдущие годы, оценки ожидаемого поступления в 2016 году, информации ИФНС о суммах начисленных налогов, имеющейся недоимки и поступлениях от разовых платежей, информации администраторов по неналоговым доходам, а также на основании объемов межбюджетных трансфертов получаемых от других бюджетов РФ, обозначенных в проекте Закона Новосибирской области «Об областном бюджете Новосибирской области на 2017 год и плановый период 2018 и 2019 годов» и проекте решения сессии Доволенского района «О бюджете Доволенского района на 2017г и плановый период 2018-2019 годов». Принято также во внимание изменение нормативов отчислений по налоговым и неналоговым доходам  в соответствии с измене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овых доходов произведен в соответствии с приказом Министерства финансов и налоговой политики Новосибирской области от 13.07.2015г №44-нпа «Об утверждении Методики расчета налогового потенциала муниципальных образований Новосибирской области по основным налог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доходов бюджета сельского поселения учте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Правительства Новосибирской области, принятые согласно Указом Президента РФ от 07.05.2012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17 год прогнозируются в объеме 6958,9 тыс. руб. (уменьшение к прогнозу текущего года на 2115,6 тыс. руб.). Прогноз на 2018-2019гг. – 5504,9 тыс. руб. и 1026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доходов к предыдущему году составит 76,7%, 79,1% и 186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прогнозируется за счет безвозмездных поступлений (83,7%). (Приложение 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на 2017 год прогнозируются в объеме 1122,7 тыс. руб. (уменьшение к прогнозу текущего года на 64,2 тыс. руб.). Доходы на 2018-2019 гг. – 1173,2 тыс. руб. и 1152,7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94,6%, 104,5% и 98,3%, удельный вес в доходах бюджета 16,1%, 21,2% и 11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в 2017 году прогнозируется за счет налогов на товары (работы, услуги), реализуемые на территории РФ (акцизы) (71,7%), налога на доходы физических лиц (14,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логовых доходов рассчитывался на основе динамики поступлений в предыдущие годы, оценки ожидаемого поступления в 2016 году, информации ИФНС о суммах начисленных налогов и имеющейся недоимки, основных направлениях бюджетной и налоговой политики администрации  Волчанского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и на товары (работы, услуги), реализуемые на территории РФ </w:t>
      </w:r>
      <w:r>
        <w:rPr>
          <w:rFonts w:cs="Times New Roman" w:ascii="Times New Roman" w:hAnsi="Times New Roman"/>
          <w:sz w:val="28"/>
          <w:szCs w:val="28"/>
        </w:rPr>
        <w:t>(акцизы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ются в объеме 805,0 тыс. руб., на плановый период 2018-2019гг  – 841,5 тыс. руб. и 805,0 тыс.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90,4%, 104,5%, 95,7%. Удельный вес в доходах бюджета – 11,6%, 15,3% и 7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учтены нормативы отчислений в местные бюджеты от акцизов на автомобильный и прямогонный бензин, дизельное топливо, моторные масла для дизельных и карбюраторных двигателей, исходя из зачисления в местные бюджеты не менее 10% налоговых доходов консолидированного бюджета Новосибирской области. Дифференцированный норматив отчислений в бюджет Волчанского сельсовета утвержден в размере 0,010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на 2017 год прогнозируется в объеме 162,0 тыс. руб. (увеличение к прогнозу текущего года на 3,0 тыс. руб.), на 2018-2019 гг. – 172,0 тыс. руб. и 183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01,9%, 106,2% и 106,8%, удельный вес в доходах бюджета – 2,3%, 3,1% и 1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на доходы физических лиц в доходную часть бюджета на 2017 год и плановый период 2018 и 2019 годов учитывались: ожидаемое поступление налога за 2016 год, рассчитанное исходя из фактического поступления за первое полугодие текущего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-2019 годы утверждены единые нормативы отчислений от налога на доходы физических лиц в бюджеты сельских поселений 10%. На  2017г и плановый период Законом Новосибирской области «Об областном бюджете Новосибирской области на 2017г и плановый период 2018-2019гг» предусмотрены дополнительные нормативы отчислений в бюджет Волчанского сельсовета в размере 24,84%, на плановый период 2018г-2019гг – 16,34% и 15,66%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1,3 тыс. руб. (увеличение к прогнозу текущего года на 0,5 тыс. руб.) Доходы на 2018-2019гг. – 13,3 тыс. руб. и 15,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04,6%, 117,7%, 114,3%, удельный вес в доходах бюджета 0,2%, 0,2% и 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гноза поступления налога на имущество физических лиц учитывались: данные ИФНС о суммах начисленного и поступившего налога за 2015 год; ожидаемое поступление за 2016 год; изменение налогового законодательства в части изменения методики расчета налогооблагаемой баз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38,4 тыс. руб. (увеличение к прогнозу текущего года на 16,2 тыс. руб.). Доходы на 2018-2019гг. – 140,2 тыс. руб. и 142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13,3%, 101,3% и 101,6%, удельный вес в доходах бюджета  - 2,0%, 2,5% и 1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учитывалось ожидаемое поступление налога за 2016 год и динамика поступления за предыдущие года, а также изменения кадастровой стоимости по земельным участкам, выделяемым из общей долевой стоимости. В бюджет поселения налог зачисляется по нормативу 100%. Оценка ожидаемого поступления налога в бюджет поселения в 2016г. – 122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,0 тыс. руб. (увеличение к прогнозу текущего года на 0,5 тыс. руб.). Доходы на 2018-2019гг. – по 1,0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200,0%, 100,0% и 100,0%, удельный вес в доходах бюджета – менее 0,1%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государственной пошлины выполнен по предложенной МФ и НП Новосибирской области методике расчета прогноза поступлений в бюджет, исходя из оценки поступлений 2016 года, динамики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на 2017 год прогнозируются в объеме 10,2 тыс. руб. (увеличение к прогнозу текущего года на 8,1 тыс. руб.). Доходы на 2018-2019гг. – 10,7 тыс. руб. и 10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более чем в 4,5 раза, 104,9% и 101,9%, удельный вес в доходах бюджета – 0,1%, 0,2%,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поступлений прогнозируется за счет доходов от оказания платных услуг и компенсации затрат государства (85,3%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оказания платных услуг и компенсации затрат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на 2017г. прогнозируются в объеме 8,7 тыс. руб. (увеличение к прогнозу текущего года – 6,6 тыс. руб.) Доходы на 2018-2019 гг. – 9,2 тыс. руб. и 9,4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доходов к предыдущему году составит более чем в 4 раза, 105,7%, 102,2%, удельный вес в доходах бюджета в 2017-2019 годах составит 0,1%, 0,8% и 0,8% соответстве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иду доходов планируются доходы от возмещения коммунальных расходов с учетом роста цен на электроэнерг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Штрафы, санкции, возмещение ущерба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ются в объеме 1,5 тыс. руб. Доходы на 2018-2019гг. – по 1,5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0,0%, 100,0%. Удельный вес в доходах бюджета в 2018-2019гг. менее 0,1%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 на 2017 год прогнозируются в объеме 5826,0 тыс. руб. (уменьшение к прогнозу текущего года на 2059,5 тыс. руб.). Прогноз на 2018-2019 гг. – 4321,0 тыс. руб. и 9096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к предыдущему году составит 73,9%, 74,2% и более чем в 2 раза. Удельный вес в доходах бюджета – 83,7%, 78,5% и 88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на 2017-2019гг. сформирован в соответствии с распределениями, планируемыми проектом «О бюджете Доволенского района  на 2017 год и на плановый период 2018 и 2019 годов», проектом «Об областном бюджете на 2017 год и на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ланир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бюджетам поселен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на 2017г. прогнозируется в объеме – 2105,2 тыс. руб. (снижение к прогнозу текущего года на 20,3 тыс. руб.). Прогноз на 2018г. – 1740,2 тыс. руб., на 2019г. – 1807,6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к предыдущему году – 99,0%, 82,7%, 103,9%. Удельный вес в доходах бюджета – 30,3%, 31,6%, 17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отации рассчитана в соответствии с утвержденной методикой распределения средств фондов финансовой поддержки поселений и предоставляется из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бюджетам поселений </w:t>
      </w:r>
      <w:r>
        <w:rPr>
          <w:rFonts w:cs="Times New Roman" w:ascii="Times New Roman" w:hAnsi="Times New Roman"/>
          <w:sz w:val="28"/>
          <w:szCs w:val="28"/>
        </w:rPr>
        <w:t>на 2017 год прогнозируются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е 3640,0 тыс. руб. (уменьшение к прогнозу текущего года на 1394,6 тыс. руб.). Прогноз на 2018г. - 2019г. 2500,0 тыс. руб. и 7208,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поступлений к предыдущему году 72,3%, 68,7%, более чем 2,5 раза.  Удельный вес в доходах бюджета 52,3%, 45,4%, 7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. планируются субсидия на реализацию ГП НСО «Управление государственными финансами в НСО на 2014-2019 годы (на обеспечение сбалансированности местных бюдж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</w:t>
      </w:r>
      <w:r>
        <w:rPr>
          <w:rFonts w:cs="Times New Roman" w:ascii="Times New Roman" w:hAnsi="Times New Roman"/>
          <w:sz w:val="28"/>
          <w:szCs w:val="28"/>
        </w:rPr>
        <w:t xml:space="preserve"> на 2017 год, прогнозируются в объеме 80,8 тыс. руб. (увеличение к прогнозу текущего года на 5,4 тыс. руб.). Прогноз на 2018г. – 2019г – по 80,8 тыс. руб. ежег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поступлений к предыдущему году составит 107,2%, 100,0%, 100,0%, удельный вес в доходах бюджета в 2017г. – 1,2%, в 2018-2019гг – 1,5% и 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показатели безвозмездных показателей соответствуют распределениям в проекте об областном бюджете на 2017-2019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осуществлено на основе динамики расходов за предыдущие годы, оценки ожидаемого исполнения в 2016 году, с применением индексов потребительских цен, а также на основании объемов межбюджетных трансфертов получаемых от других бюджетов РФ, обозначенных в проекте Закона Новосибирской области «Об областном бюджете Новосибирской области на 2017 год и плановый период 2018-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17 год планируются в объеме 6958,9 тыс. руб. (уменьшение к прогнозу текущего года на 2115,8 тыс. руб.). Расходы на 2018-2019гг. – 5504,9 тыс. руб. и 1026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к предыдущему году составит 76,7%, 79,1% и  186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расходов в 2017 году приходится на раздел «культура и кинематография»  – 45,7%, в 2018г и 2019г на раздел «национальная экономика» - 60,7% и 66,3%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на 2018-2019гг запланированы «Условно-утвержденные расходы» в сумме 73,1 тыс. руб. и 148,6 тыс. руб., размер которых составляет 2,5% и 5% расходов бюджета соответственно, что соответствует п.3 ст. 184.1 БК РФ. (Приложе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включает в себя одного главного распорядителя бюджетных средств - администрацию Волчанского сельсовета Доволенского район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1851,9 тыс. руб. (увеличение к прогнозу текущего года на 0,3 тыс. руб.) Расходы на 2018-2019 гг. – по 1591,1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0,0%, 85,9% и 100,0%. Удельный вес в расходах бюджета – 26,6%, 28,9% и 15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ассигнований планируется направить на содержание местной администрации (72,1% в 2017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нормативно-правовыми актами нормативы на содержание органов местного самоуправления не противоречат постановлениям администрации Новосибирской области №206-па от 28.12.2007г и (с внесенными изменениями Постановление Правительства НСО №247-п от 03.06.2013). Данные нормативы соблюдены при формировании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2 «Функционирование 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лица субъекта Российской Федерации 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на 2017 год запланированы в объеме 464,3 тыс. руб. (на уровне 2015 года). Расходы на 2018-2019 гг. запланированы в объеме по 464,3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0,0%, 100,0% и 100,0%, удельный вес в расходах бюджета – 6,7%, 8,4% и 4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 1334,6 тыс. руб. (уменьшение к прогнозу текущего года на 19,7 тыс. руб.). Расходы на 2018-2019гг. – по 1096,8 тыс. руб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98,5%, 82,2% и 100,0%, удельный вес в расходах бюджета – 19,2%, 19,9% и 10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го - бюджетного) надзора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 30,0 тыс. руб. Расходы на 2018-201гг. – на уровне 2017г. по 3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0,0% ежегодно, удельный вес в расходах бюджета –  0,4%, 0,5% и 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1 «Резервные фонд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20,0 тыс. руб. На 2018-2019 гг. расходы не планируются. Удельный вес в расходах бюджета – 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й объем расходов на создание резервного фонда не превышает предельный размер, установленный  ст. 81 БК РФ –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113 «Другие общегосударственные расходы» </w:t>
      </w:r>
      <w:r>
        <w:rPr>
          <w:rFonts w:cs="Times New Roman" w:ascii="Times New Roman" w:hAnsi="Times New Roman"/>
          <w:sz w:val="28"/>
          <w:szCs w:val="28"/>
        </w:rPr>
        <w:t>на 2017 год запланированы в объеме 3,0 тыс. руб. Расходы на 2018-2019гг не план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 расходах бюджета менее 0,1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80,7  тыс. руб. (увеличение к прогнозу текущего года на 5,4 тыс. руб.) Расходы на 2018г. – 2019г. – по 80,7 тыс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7,2%, 100,0% и 100,0%. Удельный вес в расходах бюджета составит 1,2%, 1,5% и 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ходы по данному разделу планируется выделить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203 «Мобилизационная и вневойсков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03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 запланированы в объеме 36,3 тыс. руб. (увеличение к прогнозу текущего года на 16,3 тыс. руб.). Расходы на 2018-2019 гг.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2017г к 2016г составит 181,5%.  Удельный вес в расходах бюджета в 2017г составит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асходы по данному разделу планируется выделить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310 «Обеспечение пожар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  на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7,0 тыс. руб. (уменьшение к прогнозу текущего года на 1446,5 тыс. руб.) Расходы на 2018-2019гг. – 3341,5 тыс. руб. и 6805,0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38,5%, более чем в 3,5 раза и более чем в 2 раза. Удельный вес в расходах бюджета 13,0%, 66,3% и 38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данного раздела планируется выдел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 </w:t>
      </w:r>
      <w:r>
        <w:rPr>
          <w:rFonts w:cs="Times New Roman" w:ascii="Times New Roman" w:hAnsi="Times New Roman"/>
          <w:b/>
          <w:sz w:val="28"/>
          <w:szCs w:val="28"/>
        </w:rPr>
        <w:t xml:space="preserve">0409 «Дорож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на дорожную инфраструктуру, находящуюся в муниципальной собственности в 2017г в размере – 805,0 тыс. руб. Расходы на 2018-2019гг. – 3341,5 тыс. руб. и 6805,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412 «Другие вопросы в области национальной экономики»</w:t>
      </w:r>
      <w:r>
        <w:rPr>
          <w:rFonts w:cs="Times New Roman" w:ascii="Times New Roman" w:hAnsi="Times New Roman"/>
          <w:sz w:val="28"/>
          <w:szCs w:val="28"/>
        </w:rPr>
        <w:t xml:space="preserve"> в 2017 году в размере 102,0 тыс. руб. на мероприятия по землеустройству и землепользованию. В 2018-2019гг расходы не предусмотрены. Удельный вес в расходах бюджета – 1,5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655,4 тыс. руб. (снижение к прогнозу текущего года на 455,6 тыс. руб.) Расходы на 2017-2018 гг. не план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огнозу текущего года составит 58,9%. Удельный вес в расходах бюджета 9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ланируются напра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д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0502 «Коммуналь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в объеме 481,8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д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0503 «Благоустройство» </w:t>
      </w:r>
      <w:r>
        <w:rPr>
          <w:rFonts w:cs="Times New Roman" w:ascii="Times New Roman" w:hAnsi="Times New Roman"/>
          <w:sz w:val="28"/>
          <w:szCs w:val="28"/>
        </w:rPr>
        <w:t xml:space="preserve">в объеме 173,6 тыс. руб., в том числе на уличное освещение – 140,0 тыс. руб. и прочие мероприятия по благоустройству – 33,6 тыс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на 2017 год запланированы в объеме 3183,6 тыс. руб. (уменьшение к прогнозу текущего года на 239,8 тыс. руб.) Расходы на 2018-2019 гг. – 418,5 тыс. руб. и 1634,6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к предыдущему году составит 93,0%, 13,1% и 390,6%, удельный вес в расходах бюджета – 45,7%, 7,6% и 15,9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обеспечение деятельности СДК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236,0 тыс. руб. (увеличение к прогнозу текущего года на 7,2 тыс. руб.) Расходы на 2018-2019гг. расход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огнозу текущего года составит 103,1% удельный вес в расходах бюджета 3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 по данному разделу  планируется направить на подраздел 1001 «Пенсионное обеспечение» на доплаты к пенсиям муниципальных служащи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8,0 тыс. руб. (снижение к прогнозу текущего года на 2,0 тыс. руб.)  Расходы на 2018г. - 2019г. не предусмотре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2016г к 2015г составит 80,0%. Удельный вес в расходах бюджета в 2017г составит 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включает направления расходов на реализацию мероприятий в области  здравоохранения, спорта и физической культур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е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капитальные вложения на 2017 год предусмотрены в размере 30,0 тыс. руб. На плановый период 2018г – 2019гг не предусмотрены. 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целевы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 за счет средств местного бюджета на 2017 год и планов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не запланирован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решением сорок четвертой сессии от 25.12.2015г. №19 утверждена Муниципальная программа «Безопасность дорожного движения и обустройства улично-дорожной сети элементами благоустройства в населенных пунктах Волчанского сельсовета Доволенского района Новосибирской области на 2015-2017 годы», которая предусматривает бюджетные ассигнования на 2017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диннадцатой сессии Совета депутатов Волчанского сельсовета от 23.09.2016г. №41 утверждена Муниципальная программа «Комплексное развитие систем транспортной инфраструктуры на территории Волчанского сельсовета Доволенского района Новосибирской области на 2016-2025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 программы утверждены в нарушение п. 1 ст.179 БК РФ. Утверждение муниципальной программы является полномочием местной администрации, а не представительного орг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т 16.11.2016г №84 утверждена муниципальная программа «Профилактика терроризма и экстремизма на территории Волчанского сельсовета Доволенского района Новосибирской области на 2017-2020 годы», которая предусматривает бюджетные ассигнования на 2017 год и плановый период 2018-2020 в размере по 1,0 тыс. руб. ежегодно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для проведения экспертизы проект бюджета Волчанского сельсовета на 2017 год и плановый период 2018-2019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облюдения сроков внесения Проекта на рассмотрение в представительный орган муниципального образования, предусмотренных ст. 185 БК РФ, и сроков предоставления Проекта, документов и материалов, предоставляемых одновременно с ним в Ревизионную комиссию, нарушений не установл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84.2 БК РФ, ст. 19 Положения «О бюджетном процессе в Волчанском сельсовете Доволенского района Новосибирской области» одновременно с Проектом решения о бюджете в Ревизионную комиссию были представлены все необходимые документы и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.6 ст. 52 Федерального закона от 06.10.2003 №131-ФЗ «Об общих принципах организации местного самоуправления в РФ», Проект с приложениями размещен на сайте администрации Волчанского сельсовета Доволенского район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volchank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деле «бюджет для населе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иду отсутствия в бюджете Волчанского сельсовета в достаточном объеме доходных источников планирование бюджетных назначений по расходам осуществлялось исходя лишь из финансовых возможностей бюджета в целях исполнения первоочередных расходных обязательств и полномочий муниципального образования. Однако, часть обязательных расходов, таких как оплата коммунальных услуг, услуг связи и доплаты к пенсиям муниципальных служащих, на плановый период 2018-2019 годов в расходной части бюджета не запланирована. Расходы на доплаты к пенсиям муниципальным служащим являются нормативными публичными обязательствами бюджета и подлежат обязательному включению в плановые назначения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исполнение расходных обязательств  сформированы на основании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яду действующих и принимаемых расходных обязательств в реестре расходных обязательств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ст. 173 БК РФ прогноз социально-экономического развития (далее по тексту – прогноз) по-прежнему предоставлен в ненадлежащем виде. В предоставленном прогнозе отсутствуют количественные показатели и качественные характеристики темпов и пропорций экономического и социального развития с указанием динамики производства и потребления, характеристики качества жизни.  Отсутствует порядок разработки прогноза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текстовых статей Проекта решения о бюджете нарушений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Проектом сформирован в соответствии с требованиями п.5 ст.179.4 Б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й Проектом резервный фонд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овета на 2017 год в размере 20,0 тыс. руб., не превышает предельный размер 3% общего объема расходов, что соответствует ст. 81 БК РФ. На 2018-2019 годы резервный фонд не запланир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3 БК РФ при составлении бюджета поселения на 2017 год и плановый период 2018-2019гг. соблюден принцип сбалансированности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:  «Безопасность дорожного движения и обустройства улично-дорожной сети элементами благоустройства в населенных пунктах Волчанского сельсовета Доволенского района Новосибирской области на 2015-2017 годы» и «Комплексное развитие систем транспортной инфраструктуры на территории Волчанского сельсовета Доволенского района Новосибирской области на 2016-2025 годы», утверждены в нарушение п. 1 ст.179 БК РФ. Утверждение муниципальной программы является полномочием местной администрации, а не представительного орг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оселения на 2017 год прогнозируются в объеме  6958,9 тыс. руб., расходы – 6958,9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18-2019 гг. – 5504,9 тыс. руб. и 10260,0 тыс. руб., расходы – 5504,9 тыс. руб. и 10260,0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17 год и плановый период 2018-2019 годов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прогнозируется за счет безвозмездных поступлений (83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менить решение сорок четвертой сессии от 25.02.2016г. №19 «Об утверждении Муниципальной программы «Безопасность дорожного движения и обустройства улично-дорожной сети элементами благоустройства в населенных пунктах Волчанского сельсовета Доволенского района Новосибирской области на 2015-2017 годы», утвердить в соответствии с  п. 1 ст.179 Б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менить решение одиннадцатой сессии Совета депутатов Волчанского сельсовета от 23.09.2016г. №41 об утверждении  Муниципальной программы «Комплексное развитие систем транспортной инфраструктуры на территории Волчанского сельсовета Доволенского района Новосибирской области на 2016-2025 годы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о ст. 179 БК РФ, п. 3 ст. 19 «Положения о бюджетном процессе в Волчанском сельсовете Доволенского района», утвержденного решением одиннадцатой сессии Совета депутатов Волчанского сельсовета Доволенского района Новосибирской области от 23.09.2016г. №42, привести в соответствие с решением о бюджете, не позднее трёх месяцев со дня вступления его в силу, следующие муниципальны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и обустройства улично-дорожной сети элементами благоустройства в населенных пунктах Волчанского сельсовета Доволенского района Новосибирской области на 2015-2017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 на территории Волчанского сельсовета Доволенского района Новосибирской области на 2017-2020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транспортной инфраструктуры на территории Волчанского сельсовета Доволенского района Новосибирской области на 2016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олчанского сельсовета Доволенского района в 2016-2019г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олчанского сельсовета Доволенского района в 2016-2019гг. по разделам и подраздел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19 Положения «О бюджетном процессе в Волчанском сельсовете Доволенского района Новосибирской област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решением одиннадцатой сессии Совета депутатов Волчанского сельсовета Доволенского района Новосибирской области от 23.09.2016г. №42 (с учетом внесенных изменений и дополнений утвержденными решением одиннадцатой сессии от 23.09.2016г. №43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экспертное заклю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е администрации Волчанского сель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у депутатов Волчанского сельсове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right" w:pos="10348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седатель ревизионной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</w:t>
        <w:tab/>
        <w:t xml:space="preserve">    </w:t>
        <w:tab/>
        <w:t xml:space="preserve">                                              Л.А. Науменко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ревизионной комиссии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                                                      Н.В. Пятина    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olchanka.ru/" TargetMode="External"/><Relationship Id="rId3" Type="http://schemas.openxmlformats.org/officeDocument/2006/relationships/hyperlink" Target="http://www.admvolchank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0:00Z</dcterms:created>
  <dc:creator>Шмидт</dc:creator>
  <dc:description/>
  <cp:keywords/>
  <dc:language>en-US</dc:language>
  <cp:lastModifiedBy>Пятина</cp:lastModifiedBy>
  <cp:lastPrinted>2016-12-13T09:37:00Z</cp:lastPrinted>
  <dcterms:modified xsi:type="dcterms:W3CDTF">2016-12-13T02:49:00Z</dcterms:modified>
  <cp:revision>686</cp:revision>
  <dc:subject/>
  <dc:title/>
</cp:coreProperties>
</file>