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zh-CN" w:bidi="hi-IN"/>
        </w:rPr>
        <w:t>АДМИНИСТРАЦИЯ ДОВОЛЕ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zh-CN" w:bidi="hi-IN"/>
        </w:rPr>
        <w:t>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b/>
          <w:b/>
          <w:kern w:val="2"/>
          <w:sz w:val="36"/>
          <w:szCs w:val="36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36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zh-CN" w:bidi="hi-IN"/>
        </w:rPr>
        <w:t>от  08.11.2019  № 686-п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36"/>
          <w:szCs w:val="36"/>
          <w:lang w:eastAsia="ar-SA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36"/>
          <w:szCs w:val="36"/>
          <w:lang w:eastAsia="ar-SA" w:bidi="hi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О прогнозе социально-экономического развития Доволенского района Новосибирской област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о статьей 173 Бюджетного кодекса РФ и в целях качественной подготовки проекта местного бюджета Доволенского района Новосибирской области на 2020 год и на период до 2022 года администрация Доволенского  района Новосибирской области </w:t>
      </w:r>
      <w:r>
        <w:rPr>
          <w:rFonts w:eastAsia="Calibri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1.Одобрить прилагаемый прогноз социально-экономического развития Доволенского района Новосибирской области на 2020 год и на плановый период 2021 и 2022 годов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2.Управлению делами администрации Доволенского района Новосибирской области (Чубко Ю.А) разместить постановление на официальном сайте администрации Доволенского района Новосибирской области в информационно-телекоммуникационной сети «Интернет» и  опубликовать  в периодическом печатном издании «Вестник Доволе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3.Рекомендовать органам местного самоуправления  Доволенского района Новосибирской области организовать работу по формированию прогнозов социально-экономического развития поселений Доволенского района Новосибирской области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 администрации Доволенского района Новосибирской области, начальника управления экономического развития  администрации Доволенского района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Колченко А.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Доволенского района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восибирской области                                                                          Г.Н.Калюжный </w:t>
        <w:tab/>
        <w:tab/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рмош Е.Н.</w:t>
      </w:r>
    </w:p>
    <w:p>
      <w:pPr>
        <w:sectPr>
          <w:type w:val="nextPage"/>
          <w:pgSz w:w="11906" w:h="16838"/>
          <w:pgMar w:left="851" w:right="709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-507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P31"/>
      <w:bookmarkStart w:id="1" w:name="P31"/>
      <w:bookmarkEnd w:id="1"/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1465</wp:posOffset>
              </wp:positionH>
              <wp:positionV relativeFrom="paragraph">
                <wp:posOffset>2857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2.25pt;mso-position-vertical-relative:text;margin-left:32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01465</wp:posOffset>
              </wp:positionH>
              <wp:positionV relativeFrom="paragraph">
                <wp:posOffset>2857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2.25pt;mso-position-vertical-relative:text;margin-left:32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34:00Z</dcterms:created>
  <dc:creator>Таьтяна</dc:creator>
  <dc:description/>
  <dc:language>en-US</dc:language>
  <cp:lastModifiedBy>user</cp:lastModifiedBy>
  <dcterms:modified xsi:type="dcterms:W3CDTF">2019-11-13T03:34:00Z</dcterms:modified>
  <cp:revision>2</cp:revision>
  <dc:subject/>
  <dc:title/>
</cp:coreProperties>
</file>