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eastAsia="Arial Unicode MS" w:cs="Mangal"/>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b/>
          <w:b/>
          <w:kern w:val="2"/>
          <w:sz w:val="28"/>
          <w:szCs w:val="28"/>
          <w:lang w:eastAsia="hi-IN" w:bidi="hi-IN"/>
        </w:rPr>
      </w:pPr>
      <w:r>
        <w:rPr>
          <w:rFonts w:eastAsia="Arial Unicode MS" w:cs="Mangal" w:ascii="Times New Roman" w:hAnsi="Times New Roman"/>
          <w:b/>
          <w:kern w:val="2"/>
          <w:sz w:val="28"/>
          <w:szCs w:val="28"/>
          <w:lang w:eastAsia="hi-IN" w:bidi="hi-IN"/>
        </w:rPr>
        <w:t>АДМИНИСТРАЦИЯ ДОВОЛЕНСКОГО РАЙОН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Arial Unicode MS" w:cs="Mangal" w:ascii="Times New Roman" w:hAnsi="Times New Roman"/>
          <w:b/>
          <w:kern w:val="2"/>
          <w:sz w:val="28"/>
          <w:szCs w:val="28"/>
          <w:lang w:eastAsia="hi-IN" w:bidi="hi-IN"/>
        </w:rPr>
        <w:t>НОВОСИБИРСКОЙ ОБЛАСТ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социально-экономического развития  Доволенского района Новосибирской области на 2020 год и плановый период 2021 и 2022 годов</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оволь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autoSpaceDE w:val="false"/>
        <w:spacing w:lineRule="auto" w:line="240" w:before="0" w:after="0"/>
        <w:rPr/>
      </w:pPr>
      <w:r>
        <w:rPr>
          <w:rFonts w:cs="Times New Roman" w:ascii="Times New Roman" w:hAnsi="Times New Roman"/>
          <w:b/>
          <w:bCs/>
          <w:color w:val="000000"/>
          <w:sz w:val="28"/>
          <w:szCs w:val="28"/>
        </w:rPr>
        <w:t xml:space="preserve">Прогноз социально-экономического развития Доволенского на 2020 год и плановый период 2021 и 2022 годов </w:t>
      </w:r>
      <w:r>
        <w:rPr>
          <w:rFonts w:cs="Times New Roman" w:ascii="Times New Roman" w:hAnsi="Times New Roman"/>
          <w:color w:val="000000"/>
          <w:sz w:val="28"/>
          <w:szCs w:val="28"/>
        </w:rPr>
        <w:t xml:space="preserve">....................................................................3 </w:t>
      </w:r>
    </w:p>
    <w:p>
      <w:pPr>
        <w:pStyle w:val="Normal"/>
        <w:autoSpaceDE w:val="false"/>
        <w:spacing w:lineRule="auto" w:line="240" w:before="0" w:after="0"/>
        <w:rPr/>
      </w:pPr>
      <w:r>
        <w:rPr>
          <w:rFonts w:cs="Times New Roman" w:ascii="Times New Roman" w:hAnsi="Times New Roman"/>
          <w:color w:val="000000"/>
          <w:sz w:val="28"/>
          <w:szCs w:val="28"/>
        </w:rPr>
        <w:t xml:space="preserve">1. Оценка достигнутого уровня социально-экономического развития Доволенского района за период 2017-2019 годов...................................................3 </w:t>
      </w:r>
    </w:p>
    <w:p>
      <w:pPr>
        <w:pStyle w:val="Normal"/>
        <w:autoSpaceDE w:val="false"/>
        <w:spacing w:lineRule="auto" w:line="240" w:before="0" w:after="0"/>
        <w:rPr/>
      </w:pPr>
      <w:r>
        <w:rPr>
          <w:rFonts w:cs="Times New Roman" w:ascii="Times New Roman" w:hAnsi="Times New Roman"/>
          <w:color w:val="000000"/>
          <w:sz w:val="28"/>
          <w:szCs w:val="28"/>
        </w:rPr>
        <w:t xml:space="preserve">2. Оценка факторов и ограничений экономического роста Доволенского района на среднесрочный период..........................................................................................6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оритеты социально-экономического развития Доволенского района на 2020 год и плановый период 2021 и 2022 годов .....................................................7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Целевые показатели прогноза социально – экономического развития Доволенского района на 2020 год и плановый период 2021 и 2022 годов…….10</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Развитие человеческого капитала и социальной сферы………………….. ....14</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1. Демографическое развитие…………………………… ...............................14 </w:t>
      </w:r>
    </w:p>
    <w:p>
      <w:pPr>
        <w:pStyle w:val="Normal"/>
        <w:autoSpaceDE w:val="false"/>
        <w:spacing w:lineRule="auto" w:line="240" w:before="0" w:after="0"/>
        <w:ind w:left="240" w:hanging="0"/>
        <w:rPr>
          <w:rFonts w:ascii="Times New Roman" w:hAnsi="Times New Roman" w:cs="Times New Roman"/>
          <w:color w:val="000000"/>
          <w:sz w:val="28"/>
          <w:szCs w:val="28"/>
        </w:rPr>
      </w:pPr>
      <w:r>
        <w:rPr>
          <w:rFonts w:cs="Times New Roman" w:ascii="Times New Roman" w:hAnsi="Times New Roman"/>
          <w:color w:val="000000"/>
          <w:sz w:val="28"/>
          <w:szCs w:val="28"/>
        </w:rPr>
        <w:t>5.2. Развитие рынка труда.....................................................................................14</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3. Заработная плата и денежные доходы населения........................................15 </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4. Развитие социальной сферы…………………………...................................16 </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1. Социальная поддержка населения..............................................................16</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2. Физическая культура и спорт……………………………………………..17</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4.3. Образование………………………………………………………………..18 </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4. Культура…………………………………………………………………...19</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5. Молодежная политика…………………………………………………….2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 Развитие жилищного строительства………………………………………..2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6. Обеспечение безопасности жизнедеятельности…………………………...2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7. Охрана окружающей среды и природных ресурсов………………………21</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Формирование конкурентоспособной экономики…………………………..21</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1. Валовый внутренний продукт Доволенского района……………………..21</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2. Промышленность……………………………………………………………22</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3. Сельскохозяйственное производство………………………………………22</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4. Транспортная и дорожная инфраструктура………………………………..24</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5. Жилищно -  коммунальное хозяйство……………………………………...25</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6. Малое и среднее предпринимательство……………………………………25</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7. Связь и информационно – коммуникационные технологии……………...26</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8. Рынок товаров и услуг………………………………………………………26</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Основные параметры муниципальных программ Доволенского района Новосибирской области………………………………………………………...….28</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Прогноз социально-экономического развития Доволенского района Новосибирской области на 2020 год и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Доволенского района Новосибирской области на 2020 год и плановый период 2021 и 2022 годов разработан в соответствии с порядком разработки и корректировки прогноза социально-экономического развития Доволенского района Новосибирской области на среднесрочный период, утвержденным постановлением администрации Доволенского района Новосибирской области от 01.11.2016 № 594-па, на основе анализа тенденций развития экономики и социальной сферы, сложившихся за 9 месяцев 2019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ноза были учтены основные параметры прогноза социально-экономического развития Новосибирской области на 2020 год и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pPr>
      <w:r>
        <w:rPr>
          <w:rFonts w:cs="Times New Roman" w:ascii="Times New Roman" w:hAnsi="Times New Roman"/>
          <w:sz w:val="28"/>
          <w:szCs w:val="28"/>
        </w:rPr>
        <w:t>Оценка достигнутого уровня социально – экономического развития Доволенского района Новосибирской области за период 2017-2019 годов</w:t>
      </w:r>
    </w:p>
    <w:p>
      <w:pPr>
        <w:pStyle w:val="ConsPlusNormal1"/>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2017-2019 годов экономика Доволенского района Новосибирской области, также как и экономика Новосибирской области находилась в состоянии адаптации к внешним изменившимся экономическим условиям. В 2017-2018годах продолжилась негативные тенденции 2015 года по ряду важнейших экономических показателей. Наибольшему влиянию оказались подвержены промышленное производство, строительная отрасль, сельское хозяйство. Произошло снижение инвестиционной активности. Также, сохраняются проблемы демографического развития, главные из них: естественная убыль населения и миграционный отт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валового продукта Доволенского района  - обобщающего показателя, характеризующего результат производства товаров и услуг в районе, по расчётным данным, в 2018 году составил 4386,1млн.руб., это 96,8 %,что на 3,2% ниже  уровня 2017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аловой районный продукт, млн.руб</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263586591" r:id="rId2"/>
        </w:objec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промышленного производства, отгруженных товаров (работ, услуг) в 2018 году увеличился, с 693,1, млн.руб. в 2017 г. до 742,6 млн.руб. в 2018г. Увеличение промышленного производства в действующих ценах составил 49,5млн.руб. с темпом роста 107,1%. Структура промышленного производства не изменилась. Наибольший удельный вес занимает производство продукции:  ОАО «Молкомбинат Утянский» -29,7%, ЗАО «Ильинское» -28,7%, ООО «Сибирский пух»-17,5%, АО «Доволенский лесхоз»-10%, в 2018году они увеличили свои показател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ъем валовой продукции сельского хозяйства Доволенского района в 2018 году составил 1631,4млн.руб.,что на 10,9% меньше  к уровню 2017 года. Посевные площади всех сельскохозяйственных культур под урожай 2018 года в хозяйствах всех категорий составили  76,5тыс. гектаров, что на 7 % ниже уровня 2017 года. Валовой сбор зерна в 2018г составил 106,9тыс. тонн (78,5 % к уровню 2017 года), при средней урожайности 21,6 ц/га. Снижение объёма валовой продукции  объясняется сложными климатическими условиями 2018го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В 2018 году на стабильном уровне держится розничная торговля. Оборот составил 1341,0млн.руб., что на 1п. выше 2017года.  Весомый вклад в перечне платных услуг занимают расходы на все виды пассажирского транспорта (8,9 %), услуги связи (19,8 %) и бытовые услуги (20,4 %),объем платных услуг в 2018году увеличился на 0,5% с 2017года и составил 203,1млн.руб..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9 года общая протяжённость автодорог общего пользования в границах Доволенского района составляет 682,5 км., в том числе муниципального значения -280,9 км. общая протяжённость автодорог с твёрдым покрытием местного значения – 95,2 км.</w:t>
      </w:r>
    </w:p>
    <w:p>
      <w:pPr>
        <w:pStyle w:val="ConsPlusNormal1"/>
        <w:ind w:firstLine="708"/>
        <w:jc w:val="both"/>
        <w:rPr>
          <w:rFonts w:ascii="Times New Roman" w:hAnsi="Times New Roman" w:cs="Times New Roman"/>
          <w:spacing w:val="-2"/>
          <w:sz w:val="28"/>
          <w:szCs w:val="28"/>
        </w:rPr>
      </w:pPr>
      <w:r>
        <w:rPr>
          <w:rFonts w:eastAsia="Calibri" w:cs="Times New Roman" w:ascii="Times New Roman" w:hAnsi="Times New Roman"/>
          <w:sz w:val="28"/>
          <w:szCs w:val="28"/>
        </w:rPr>
        <w:t>Вместе с тем, остаётся сложной ситуация в строительной отрасли. Объем работ, выполненных по виду деятельности «Строительство», в 2018 году составил 198,4млн.руб., в 2017 году</w:t>
      </w:r>
      <w:r>
        <w:rPr>
          <w:rFonts w:cs="Times New Roman" w:ascii="Times New Roman" w:hAnsi="Times New Roman"/>
          <w:spacing w:val="-2"/>
          <w:sz w:val="28"/>
          <w:szCs w:val="28"/>
        </w:rPr>
        <w:t xml:space="preserve"> – 205,5млн.руб., снижение на 3,5 %.</w:t>
      </w:r>
      <w:r>
        <w:rPr>
          <w:rFonts w:eastAsia="Calibri" w:cs="Times New Roman" w:ascii="Times New Roman" w:hAnsi="Times New Roman"/>
          <w:sz w:val="28"/>
          <w:szCs w:val="28"/>
        </w:rPr>
        <w:t xml:space="preserve"> </w:t>
      </w:r>
      <w:r>
        <w:rPr>
          <w:rFonts w:cs="Times New Roman" w:ascii="Times New Roman" w:hAnsi="Times New Roman"/>
          <w:spacing w:val="-2"/>
          <w:sz w:val="28"/>
          <w:szCs w:val="28"/>
        </w:rPr>
        <w:t>Снижение объёма работ по виду деятельности «Строительство» связано с</w:t>
      </w:r>
      <w:r>
        <w:rPr>
          <w:rFonts w:cs="Times New Roman" w:ascii="Times New Roman" w:hAnsi="Times New Roman"/>
          <w:spacing w:val="2"/>
          <w:sz w:val="28"/>
          <w:szCs w:val="28"/>
        </w:rPr>
        <w:t xml:space="preserve">  резким падением финансирования государственных программ субсидирования строительства жилья,</w:t>
      </w:r>
      <w:r>
        <w:rPr>
          <w:rFonts w:cs="Times New Roman" w:ascii="Times New Roman" w:hAnsi="Times New Roman"/>
          <w:spacing w:val="-2"/>
          <w:sz w:val="28"/>
          <w:szCs w:val="28"/>
        </w:rPr>
        <w:t xml:space="preserve"> ухудшением в период 2014-2016 годов общей экономической ситуации и обусловлено сокращением объёма строительных работ, выполненных  средними и малыми организациями, завершением строительства крупных объектов.</w:t>
      </w:r>
    </w:p>
    <w:p>
      <w:pPr>
        <w:pStyle w:val="ConsPlusNormal1"/>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2018 года в Доволенском районе введено 536,6кв.м общей площади жилья, что составило 100,7% к уровню 2017 год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ой причиной падения объёмов ввода жилья является снижение спроса населения на рынке жилой недвижимости на фоне невысокого уровня денежных доходов населения, а также уменьшением финансирования государственных программ по жилищному строительств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 2018 год коэффициент рождаемости составил 11</w:t>
      </w:r>
      <w:r>
        <w:rPr>
          <w:rFonts w:cs="Times New Roman" w:ascii="Times New Roman" w:hAnsi="Times New Roman"/>
          <w:color w:val="000000"/>
          <w:sz w:val="28"/>
          <w:szCs w:val="28"/>
        </w:rPr>
        <w:t xml:space="preserve">,5 человек на 1000 населения, коэффициент смертности – 16,3. </w:t>
      </w:r>
      <w:r>
        <w:rPr>
          <w:rFonts w:cs="Times New Roman" w:ascii="Times New Roman" w:hAnsi="Times New Roman"/>
          <w:sz w:val="28"/>
          <w:szCs w:val="28"/>
        </w:rPr>
        <w:t>За 2018 год среднегодовая численность населения снизилась, кроме естественной убыли (смертность) влияние оказывает  миграционный оттока за пределы Доволенского района (370 человек). По данным территориального органа Федеральной службы государственной статистики по Новосибирской области численность постоянного населения Доволенского района  на 1 января 2019 года составила 15835 человек.</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а территории Доволенского района в 2019 году реализуются </w:t>
      </w:r>
      <w:r>
        <w:rPr>
          <w:rFonts w:cs="Times New Roman" w:ascii="Times New Roman" w:hAnsi="Times New Roman"/>
          <w:color w:val="000000"/>
          <w:sz w:val="28"/>
          <w:szCs w:val="28"/>
        </w:rPr>
        <w:t xml:space="preserve">мероприятия 15 государственных и10 муниципальных программ, направленных на развитие экономики и социальной сферы. </w:t>
      </w:r>
    </w:p>
    <w:p>
      <w:pPr>
        <w:pStyle w:val="ConsPlusNormal1"/>
        <w:ind w:firstLine="708"/>
        <w:jc w:val="both"/>
        <w:rPr>
          <w:rFonts w:ascii="Times New Roman" w:hAnsi="Times New Roman" w:cs="Times New Roman"/>
          <w:sz w:val="28"/>
          <w:szCs w:val="28"/>
        </w:rPr>
      </w:pPr>
      <w:r>
        <w:rPr>
          <w:rFonts w:cs="Times New Roman" w:ascii="Times New Roman" w:hAnsi="Times New Roman"/>
          <w:color w:val="000000"/>
          <w:sz w:val="28"/>
          <w:szCs w:val="28"/>
        </w:rPr>
        <w:t>За 9 месяцев 2019</w:t>
      </w:r>
      <w:r>
        <w:rPr>
          <w:rFonts w:cs="Times New Roman" w:ascii="Times New Roman" w:hAnsi="Times New Roman"/>
          <w:sz w:val="28"/>
          <w:szCs w:val="28"/>
        </w:rPr>
        <w:t xml:space="preserve"> года отмечено снижение промышленного производства, объем отгруженных товаров, выполненных работ и услуг составил  442,1 млн.руб, что составило 84,6 % от  аналогичного периода 2018 года. Основную роль в промышленном производстве играет ОАО «Молкомбинат Утянский». Объем производства продукции за 9 месяцев 2019 года 137,5млн.руб. это 66,9% от 9месяцев 2018года, происходит снижение объёмов. Индекс промышленного производства составил  82,2 % к уровню предыдущего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м производством занимаются 6 предприятий, 32 крестьянских фермерских хозяйств. В агропромышленном комплексе занято    11 % от общей численности, занятых  в экономике района. </w:t>
      </w:r>
    </w:p>
    <w:p>
      <w:pPr>
        <w:pStyle w:val="ConsPlusNormal1"/>
        <w:ind w:firstLine="708"/>
        <w:jc w:val="both"/>
        <w:rPr/>
      </w:pPr>
      <w:r>
        <w:rPr>
          <w:rFonts w:cs="Times New Roman" w:ascii="Times New Roman" w:hAnsi="Times New Roman"/>
          <w:sz w:val="28"/>
          <w:szCs w:val="28"/>
        </w:rPr>
        <w:t xml:space="preserve">По итогам 9 месяцев 2019 года объем производства сельскохозяйственной продукции во всех категориях хозяйств (с учётом производства молока, мяса, овощей, мёда, сено, солома и т.д.) составил – 1278,0млн.руб., что ниже уровня 2018 года на 0,6 %. В связи </w:t>
      </w:r>
      <w:r>
        <w:rPr>
          <w:rFonts w:cs="Times New Roman" w:ascii="Times New Roman" w:hAnsi="Times New Roman"/>
          <w:color w:val="000000"/>
          <w:sz w:val="28"/>
          <w:szCs w:val="28"/>
        </w:rPr>
        <w:t>с погодными условиями 2019 года уменьшилось  производство зерна   на 13,7% по</w:t>
      </w:r>
      <w:r>
        <w:rPr>
          <w:rFonts w:cs="Times New Roman" w:ascii="Times New Roman" w:hAnsi="Times New Roman"/>
          <w:sz w:val="28"/>
          <w:szCs w:val="28"/>
        </w:rPr>
        <w:t xml:space="preserve"> сравнению с  2018 г.  </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аловой сбор зерна за 9 месяцев 2019г. составил  108,4 тысяч тонн, урожайность зерновых составила  - 19,2 ц/га, что на 16,2 % ниже аналогичного периода 2018 года. Объёмы производства молока во всех категориях хозяйств составляют 12303,3  тонн, в 2018 году этот показатель составил – 10688,5 тонн, мяса – 1127,3 тонн, 1406,2 тонн – в 2017г., яиц -  2364 шт. (94,8% к уровню 2017 года). Зяби вспахано 30196га. в 2019г. это на 5596га больше чем  в 2018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10.2019 года в хозяйствах всех категорий содержится 11351  голова  крупного рогатого скота, в том числе: 4695гол. коров, 855 голов свиней,  16694гол.  овец и коз. Произошло уменьшение поголовья в 2019 году на 2,5% по сравнению с 2018год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9 месяцев немного увеличилась потребительская активность, индекс оборота розничной торговли составил  101,5% к уровню 2018 года, </w:t>
      </w:r>
      <w:r>
        <w:rPr>
          <w:rFonts w:cs="Times New Roman" w:ascii="Times New Roman" w:hAnsi="Times New Roman"/>
          <w:color w:val="FF0000"/>
          <w:sz w:val="28"/>
          <w:szCs w:val="28"/>
        </w:rPr>
        <w:t xml:space="preserve"> </w:t>
      </w:r>
      <w:r>
        <w:rPr>
          <w:rFonts w:cs="Times New Roman" w:ascii="Times New Roman" w:hAnsi="Times New Roman"/>
          <w:sz w:val="28"/>
          <w:szCs w:val="28"/>
        </w:rPr>
        <w:t>оборот общественного питания вырос на 3,3%.  Потребительский рынок Доволенского района за период 2015-2019 годы прирос следующими предприятиями торговли: «Магнит» АО Тандер (продукты питания, бытовая химия, хоз. товары), «Мария-Ра»  (продукты питания, бытовая химия, хоз. товары), «Планета. одежда, обувь», мебельный магазин – «Мебель центр», «Пятёрочка» (продукты питания, бытовая химия, хоз. товары), «Фруктовый рай» ИП Бобоев Д.Х (фрукты, сухофрукты, сладости, ча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енежные доходы населения в январе – сентябре 2019г. составили  12254руб. в расчёте на душу населения и увеличились по сравнению с предыдущим годом на 4,4%. На 31.12.2018 года отмечено снижение официально зарегистрированной безработицы, 1,2 % против 2,1 % 2017 года. На 01.10.2019 года уровень безработицы составляет  – 1,1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недопущения ухудшения ситуации на рынке труда в 2018 году в районе сохранены все меры поддержки предпринимательской, деятельности, оказывается содействие в создании новых рабочих мест и расширении самозанятости. Одним из наиболее эффективных способов содействия развитию предприятий малого и среднего предпринимательства является субсидирование части затрат на реализацию бизнес проектов предпринимательской деятельности, в рамках муниципальной программы, утверждённой постановлением администрации Доволенского района от 20.08.2019г №519-па «Об утверждении муниципальной программы Доволенского района «Создание условий и поддержка развития малого и среднего предпринимательства в Доволенском районе на 2016-2022гг». В 2016 году поддержкой воспользовались 2 субъекта предпринимательства, на общую  сумму – 603,2тыс.руб. В 2017 году финансирования программы не осуществлялось. В  2018 году поддержкой воспользовались 5 субъектов малого и среднего предпринимательства на сумму 788,2тыс. рублей. На 2019год запланировано -751,0тыс. рублей, из них 325тыс. рублей местный бюджет и 426,0тыс. рублей областной. Через службу занятости населения Доволенского района 8 гражданам оказана финансовая поддержка, на открытие своего дела, на сумму 662,4тыс. рублей. </w:t>
      </w:r>
    </w:p>
    <w:p>
      <w:pPr>
        <w:pStyle w:val="ConsPlusNormal1"/>
        <w:ind w:firstLine="708"/>
        <w:jc w:val="both"/>
        <w:rPr/>
      </w:pPr>
      <w:r>
        <w:rPr>
          <w:rFonts w:cs="Times New Roman" w:ascii="Times New Roman" w:hAnsi="Times New Roman"/>
          <w:sz w:val="28"/>
          <w:szCs w:val="28"/>
        </w:rPr>
        <w:t>За 2017-2018гг. в Доволенском районе введено 1096,0кв. метров жилья. Наблюдается замедление темпов роста жилищного строительства по сравнению с предыдущими годами (так, в  2018г.- 563,0кв.м., 2017г.-533,0кв.м, 2016-1077,0 кв.м.).</w:t>
      </w:r>
    </w:p>
    <w:p>
      <w:pPr>
        <w:pStyle w:val="ConsPlusNormal1"/>
        <w:ind w:firstLine="708"/>
        <w:jc w:val="both"/>
        <w:rPr/>
      </w:pPr>
      <w:r>
        <w:rPr>
          <w:rFonts w:cs="Times New Roman" w:ascii="Times New Roman" w:hAnsi="Times New Roman"/>
          <w:sz w:val="28"/>
          <w:szCs w:val="28"/>
        </w:rPr>
        <w:t>За 9 месяцев 2019г. введено 612,1кв. метров жилья, показатель выше уровня 2018 года на 30,8 %. Обеспеченность населения жильём составляет 25,2 кв. метров общей площади на 1 челове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rPr/>
      </w:pPr>
      <w:r>
        <w:rPr>
          <w:rFonts w:cs="Times New Roman" w:ascii="Times New Roman" w:hAnsi="Times New Roman"/>
          <w:sz w:val="28"/>
          <w:szCs w:val="28"/>
        </w:rPr>
        <w:t>Оценка факторов и ограничений экономического роста Доволенского района на среднесрочн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азвитие Доволенского района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 внутрироссийским факторам, которые могут отрицательно повлиять на  тенденции социально-экономического развития Новосибирской области и Доволенского района, можно отнести недостаточно быстрое восстановление роста реальных денежных доходов населения после кризисных явлений в экономике Российской Федерации в период 2014-2017 годов, снижение численности населения в трудоспособном возрасте, а также низкую доступность финансовых ресурсов для субъектов бизнеса из-за высоких процентных ставок по кредитам.</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факторам и ограничениям, сдерживающим социально-экономическое развитие в среднесрочном периоде, относятся:</w:t>
      </w:r>
    </w:p>
    <w:p>
      <w:pPr>
        <w:pStyle w:val="Normal"/>
        <w:spacing w:lineRule="auto" w:line="240" w:before="0" w:after="0"/>
        <w:ind w:firstLine="709"/>
        <w:jc w:val="both"/>
        <w:rPr/>
      </w:pPr>
      <w:r>
        <w:rPr>
          <w:rFonts w:eastAsia="MS Mincho;ＭＳ 明朝" w:cs="Times New Roman" w:ascii="Times New Roman" w:hAnsi="Times New Roman"/>
          <w:sz w:val="28"/>
          <w:szCs w:val="28"/>
        </w:rPr>
        <w:t>1. Недостаток инвестиций во все отрасли экономики.</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фоне усиливающейся конкуренции за привлечение финансовых ресурсов, а также с учетом высокой стоимости заемных средств для развития производств и освоения новой продукции, инвестиции выходят на первое место среди факторов, определяющих динамичное экономическое развитие.</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далённость Доволенского района от областного центра, железнодорожных станций, отсутствие системы газоснабжения не способствует повышению его инвестиционной привлекательности для внешних инвесторов.</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2.</w:t>
      </w:r>
      <w:r>
        <w:rPr>
          <w:rFonts w:eastAsia="MS Mincho;ＭＳ 明朝" w:cs="Times New Roman" w:ascii="Times New Roman" w:hAnsi="Times New Roman"/>
          <w:sz w:val="28"/>
          <w:szCs w:val="28"/>
        </w:rPr>
        <w:t> </w:t>
      </w:r>
      <w:r>
        <w:rPr>
          <w:rFonts w:eastAsia="MS Mincho;ＭＳ 明朝" w:cs="Times New Roman" w:ascii="Times New Roman" w:hAnsi="Times New Roman"/>
          <w:spacing w:val="-6"/>
          <w:sz w:val="28"/>
          <w:szCs w:val="28"/>
        </w:rPr>
        <w:t xml:space="preserve">Естественная и миграционная убыль населения. </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Остаётся низкой рождаемость населения, число умерших превышает число родившихся. Продолжается процесс старения населения. Имеет место миграционный отток населения.</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3.</w:t>
      </w:r>
      <w:r>
        <w:rPr>
          <w:rFonts w:eastAsia="MS Mincho;ＭＳ 明朝" w:cs="Times New Roman" w:ascii="Times New Roman" w:hAnsi="Times New Roman"/>
          <w:sz w:val="28"/>
          <w:szCs w:val="28"/>
        </w:rPr>
        <w:t> </w:t>
      </w:r>
      <w:r>
        <w:rPr>
          <w:rFonts w:eastAsia="MS Mincho;ＭＳ 明朝" w:cs="Times New Roman" w:ascii="Times New Roman" w:hAnsi="Times New Roman"/>
          <w:spacing w:val="-6"/>
          <w:sz w:val="28"/>
          <w:szCs w:val="28"/>
        </w:rPr>
        <w:t>Несбалансированность территориального развития.</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В настоящее время потенциал развития сельской экономики района используется недостаточно, не обеспечивается полный цикл переработки сельскохозяйственной продукции, не в полной мере используются современные технологии в сельском хозяйстве. Проблемы  социально-экономического развития проявляются также в отставании по обеспеченности жильём, а также низком уровне качества жилищных условий.</w:t>
      </w:r>
    </w:p>
    <w:p>
      <w:pPr>
        <w:pStyle w:val="Normal"/>
        <w:tabs>
          <w:tab w:val="clear" w:pos="708"/>
          <w:tab w:val="left" w:pos="567" w:leader="none"/>
        </w:tabs>
        <w:spacing w:lineRule="auto" w:line="240" w:before="0" w:after="0"/>
        <w:ind w:left="710" w:hanging="0"/>
        <w:jc w:val="both"/>
        <w:rPr/>
      </w:pPr>
      <w:r>
        <w:rPr>
          <w:rFonts w:eastAsia="MS Mincho;ＭＳ 明朝" w:cs="Times New Roman" w:ascii="Times New Roman" w:hAnsi="Times New Roman"/>
          <w:spacing w:val="-6"/>
          <w:sz w:val="28"/>
          <w:szCs w:val="28"/>
        </w:rPr>
        <w:t>4.Очень низкий уровень внедрения инновационных технологий.</w:t>
      </w:r>
    </w:p>
    <w:p>
      <w:pPr>
        <w:pStyle w:val="Normal"/>
        <w:tabs>
          <w:tab w:val="clear" w:pos="708"/>
          <w:tab w:val="left" w:pos="567" w:leader="none"/>
        </w:tabs>
        <w:spacing w:lineRule="auto" w:line="240" w:before="0" w:after="0"/>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Технологическое отставание предприятий района, недостаток средств на финансирование внедрения инновационных технологий, низкая производительность труда и дефицит высококвалифицированных кадров препятствуют активному внедрению новых конкурентоспособных технологий в производств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едостаточный уровень развития инфрастру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оволенском районе удельный вес автомобильных дорог местного значения, не отвечающих нормативным требованиям, в общей протяжённости дорог составляет 77,5  %.  Объем денежных средств, выделяемых для проведения работ по содержанию и планово – предупредительному ремонту автомобильных дорог межмуниципального значения, недостаточен для приведения сети дорог в нормативное состояние.</w:t>
      </w:r>
    </w:p>
    <w:p>
      <w:pPr>
        <w:pStyle w:val="Normal"/>
        <w:spacing w:lineRule="auto" w:line="240" w:before="0" w:after="0"/>
        <w:ind w:left="710" w:hanging="0"/>
        <w:jc w:val="center"/>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40" w:before="0" w:after="0"/>
        <w:ind w:left="1070" w:hanging="0"/>
        <w:contextualSpacing/>
        <w:jc w:val="center"/>
        <w:rPr>
          <w:rFonts w:ascii="Times New Roman" w:hAnsi="Times New Roman" w:cs="Times New Roman"/>
          <w:sz w:val="28"/>
          <w:szCs w:val="28"/>
        </w:rPr>
      </w:pPr>
      <w:r>
        <w:rPr>
          <w:rFonts w:cs="Times New Roman" w:ascii="Times New Roman" w:hAnsi="Times New Roman"/>
          <w:sz w:val="28"/>
          <w:szCs w:val="28"/>
        </w:rPr>
        <w:t>3.Приоритеты социально-экономического развития Доволенского района на 2020 год и плановый период 2021 и 2022 год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sz w:val="28"/>
          <w:szCs w:val="28"/>
        </w:rPr>
        <w:tab/>
        <w:t>3.1. Стимулирование инвестиционной активности хозяйствующих су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активное взаимодействие с органами власти, развитие муниципально – частного партнё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заимодействие с коммерческими структурами в целях привлечения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 Совершенствование муниципального управления процессами социально – экономического развития Доволенского района в целях обеспечения устойчивого развития экономики и социальной стаби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комфортных условий жизн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вышение качества и доступности предоставления муниципальных услуг, в том числе на базе многофункционального центра, снижение административных барь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спользование технологий электронного государства и развитие информационного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вершенствование системы оценки регулирующего воздействия проектов и экспертизы действующих нормативных правовых актов Довол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актуализация нормативной правовой базы в сфере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тимулирование жилищ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социальной стаби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мероприятий, направленных на снижение неформальной занят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 Создание условий для улучшения демографической ситуации Довол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действие повышению рождаемости посредством реализации мер, направленных на улучшение положения семей с де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здание условий для ведения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 Обеспечение эффективной трудовой занятости и увеличение доходов населения:</w:t>
      </w:r>
    </w:p>
    <w:p>
      <w:pPr>
        <w:pStyle w:val="Normal"/>
        <w:spacing w:lineRule="auto" w:line="240" w:before="0" w:after="0"/>
        <w:jc w:val="both"/>
        <w:rPr/>
      </w:pPr>
      <w:r>
        <w:rPr>
          <w:rFonts w:cs="Times New Roman" w:ascii="Times New Roman" w:hAnsi="Times New Roman"/>
          <w:sz w:val="28"/>
          <w:szCs w:val="28"/>
        </w:rPr>
        <w:tab/>
        <w:t>- содействие созданию новых рабочих мест, повышению самозанятости населения (реализация государственной программы Новосибирской области «Развитие субъектов малого и среднего предпринимательства на 2017-2022гг.», муниципальной программы Доволенского района «Создание условий и поддержка субъектов малого и среднего предпринимательства на 2016-2021гг.», использование финансовой поддержки на открытие своего дела, через центр занят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6. Обеспечение поддержки социально незащищённых слоёв населения, семей, оказавшихся в трудной жизнен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рганизация отдыха, оздоровления и занятости детей;</w:t>
      </w:r>
    </w:p>
    <w:p>
      <w:pPr>
        <w:pStyle w:val="Normal"/>
        <w:spacing w:lineRule="auto" w:line="240" w:before="0" w:after="0"/>
        <w:jc w:val="both"/>
        <w:rPr/>
      </w:pPr>
      <w:r>
        <w:rPr>
          <w:rFonts w:cs="Times New Roman" w:ascii="Times New Roman" w:hAnsi="Times New Roman"/>
          <w:sz w:val="28"/>
          <w:szCs w:val="28"/>
        </w:rPr>
        <w:tab/>
        <w:t>- обеспечение гарантированных социальных обязательств, всем категориям граждан;</w:t>
      </w:r>
    </w:p>
    <w:p>
      <w:pPr>
        <w:pStyle w:val="Normal"/>
        <w:spacing w:lineRule="auto" w:line="240" w:before="0" w:after="0"/>
        <w:jc w:val="both"/>
        <w:rPr/>
      </w:pPr>
      <w:r>
        <w:rPr>
          <w:rFonts w:cs="Times New Roman" w:ascii="Times New Roman" w:hAnsi="Times New Roman"/>
          <w:sz w:val="28"/>
          <w:szCs w:val="28"/>
        </w:rPr>
        <w:tab/>
        <w:t>- совершенствование социальной адресной помощи населению, системы целевой персонифицированной помощи семьям, в первую очередь многодетным семьям, престарелым гражданам и безработны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комплексной системы мер по профилактике социального сиротства; содействие в устройстве детей из детских домов в семьи, развитие системы сопровождения замещающих семей, профилактика вторичного социального сиротства; социальная адаптация и сопровождение выпускников детских домов, обеспечение их жильё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качества социального обслуживания; укрепление материально-технической базы учреждений социальн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7. Обеспечение условий для получения качественного и доступного образования:</w:t>
      </w:r>
    </w:p>
    <w:p>
      <w:pPr>
        <w:pStyle w:val="Normal"/>
        <w:spacing w:lineRule="auto" w:line="240" w:before="0" w:after="0"/>
        <w:ind w:firstLine="567"/>
        <w:jc w:val="both"/>
        <w:rPr/>
      </w:pPr>
      <w:r>
        <w:rPr>
          <w:rFonts w:cs="Times New Roman" w:ascii="Times New Roman" w:hAnsi="Times New Roman"/>
          <w:sz w:val="28"/>
          <w:szCs w:val="28"/>
        </w:rPr>
        <w:tab/>
        <w:t>- 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spacing w:lineRule="auto" w:line="240" w:before="0" w:after="0"/>
        <w:ind w:firstLine="567"/>
        <w:jc w:val="both"/>
        <w:rPr/>
      </w:pPr>
      <w:r>
        <w:rPr>
          <w:rFonts w:cs="Times New Roman" w:ascii="Times New Roman" w:hAnsi="Times New Roman"/>
          <w:sz w:val="28"/>
          <w:szCs w:val="28"/>
        </w:rPr>
        <w:t>- развитие и модернизация базовой инфраструктуры и технологической образовательной среды муниципальных образователь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этапное внедрение федеральных государственных образовательных стандар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ация комплекса мероприятий по обеспечению безопасности и сохранению здоровья детей;</w:t>
      </w:r>
    </w:p>
    <w:p>
      <w:pPr>
        <w:pStyle w:val="Normal"/>
        <w:spacing w:lineRule="auto" w:line="240" w:before="0" w:after="0"/>
        <w:ind w:firstLine="567"/>
        <w:jc w:val="both"/>
        <w:rPr/>
      </w:pPr>
      <w:r>
        <w:rPr>
          <w:rFonts w:cs="Times New Roman" w:ascii="Times New Roman" w:hAnsi="Times New Roman"/>
          <w:sz w:val="28"/>
          <w:szCs w:val="28"/>
        </w:rPr>
        <w:t>- оптимизация сети образовательных организаций с учётом особенностей образовательной деятельности; 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новление кадрового состава образовательных организаций и привлечение молодых педагогов для работы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мест в дошкольных организациях, развитие вариативных форм дошко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профессиональных стандартов, используемых в подготовке педагогических кадров, повышении квалификации и переподготовке, аттестации педагогических работников, в деятельности профессиональных образователь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финансово-экономических механизмов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истемы независимой оценки качества образователь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ие в организации государственной поддержки реализации приоритетных проектов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 Создание условий для развития духовности, культуры и нравственного здоровь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азвитие самодеятельного народного творчества, поддержка молодых дарований (стипендии и гра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хранение сети культурно – досугов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репление материально – технической базы учреждений культуры, развитие и сохранение кадрового потенциала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здание условий для развития музейного дела;</w:t>
      </w:r>
    </w:p>
    <w:p>
      <w:pPr>
        <w:pStyle w:val="Normal"/>
        <w:spacing w:lineRule="auto" w:line="240" w:before="0" w:after="0"/>
        <w:jc w:val="both"/>
        <w:rPr/>
      </w:pPr>
      <w:r>
        <w:rPr>
          <w:rFonts w:cs="Times New Roman" w:ascii="Times New Roman" w:hAnsi="Times New Roman"/>
          <w:sz w:val="28"/>
          <w:szCs w:val="28"/>
        </w:rPr>
        <w:tab/>
        <w:t>- патриотическое воспитание подрастающего поколения в духе культурных традиций страны, профилактика проявлений экстремизма, национализма, преступности в молодёжной ср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9. Формирование современного качественного и доступного жилищного фонда, обеспечение устойчивости и надёжности функционирования систем жизнеобеспечения, коммунальной сф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вершенствование условий для удовлетворения потребностей населения в современном, доступном и качественном жилье, создание условий для увеличения объёмов жилищного строительства на территории Довол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асселение граждан из аварийного жилищного фонда, проведение реконструкции и капитального ремонта жилищ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бесперебойного функционирования объектов коммунального комплекса в период отопительного сез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вышение результативности функционирования системы жилищно – коммунального хозяйства, обеспечение эффективной работы предприятий жилищно – коммунальной сф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населения качественной питьевой водой, содействие благоустройству населё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40" w:before="0" w:after="0"/>
        <w:ind w:left="1070" w:hanging="0"/>
        <w:contextualSpacing/>
        <w:rPr>
          <w:rFonts w:ascii="Times New Roman" w:hAnsi="Times New Roman" w:cs="Times New Roman"/>
          <w:sz w:val="28"/>
          <w:szCs w:val="28"/>
        </w:rPr>
      </w:pPr>
      <w:r>
        <w:rPr>
          <w:rFonts w:cs="Times New Roman" w:ascii="Times New Roman" w:hAnsi="Times New Roman"/>
          <w:sz w:val="28"/>
          <w:szCs w:val="28"/>
        </w:rPr>
        <w:t>4.Целевые показатели прогноза социально – экономического разви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оленского района на 2020 год и плановый период 2021 и 2022 г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огноз социально – экономического развития Доволенского района на 2020 год и плановый период 2021-2022 годов </w:t>
      </w:r>
      <w:r>
        <w:rPr>
          <w:rFonts w:eastAsia="Times New Roman" w:cs="Times New Roman" w:ascii="Times New Roman" w:hAnsi="Times New Roman"/>
          <w:sz w:val="28"/>
          <w:szCs w:val="28"/>
          <w:lang w:eastAsia="ru-RU"/>
        </w:rPr>
        <w:t>двух основных вариантах – консервативном и умеренно оптимистичном сценариях, в зависимости от степени реализации факторов, влияющих на развитие экономики и социальной сферы в прогнозном период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Консервативный сценарий (I вариант) предполагает инерционное развитие с сохранением в прогнозируем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бюджета региона, при относительно слабом росте потребительского спрос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меренно оптимистичный сценарий (II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ые показатели прогноза социально – экономического развития Доволенского района на 2020 год и плановый период 2021 и 2022 годов приведены в таблице 1.</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60" w:charSpace="0"/>
        </w:sectPr>
        <w:pStyle w:val="Normal"/>
        <w:spacing w:lineRule="auto" w:line="240" w:before="0" w:after="0"/>
        <w:jc w:val="both"/>
        <w:rPr>
          <w:b/>
          <w:b/>
          <w:i/>
          <w:i/>
          <w:sz w:val="28"/>
          <w:szCs w:val="28"/>
        </w:rPr>
      </w:pPr>
      <w:r>
        <w:rPr>
          <w:b/>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pPr>
      <w:r>
        <w:rPr>
          <w:rFonts w:cs="Times New Roman" w:ascii="Times New Roman" w:hAnsi="Times New Roman"/>
          <w:sz w:val="28"/>
          <w:szCs w:val="28"/>
        </w:rPr>
        <w:t>Целевые показатели прогноза социально-экономического развития Доволенского района Новосибирской области на 2020 год и плановый период 2021 и 2022</w:t>
      </w:r>
      <w:r>
        <w:rPr/>
        <w:t xml:space="preserve"> годов</w:t>
      </w:r>
    </w:p>
    <w:tbl>
      <w:tblPr>
        <w:tblW w:w="15345" w:type="dxa"/>
        <w:jc w:val="left"/>
        <w:tblInd w:w="-113" w:type="dxa"/>
        <w:tblLayout w:type="fixed"/>
        <w:tblCellMar>
          <w:top w:w="0" w:type="dxa"/>
          <w:left w:w="108" w:type="dxa"/>
          <w:bottom w:w="0" w:type="dxa"/>
          <w:right w:w="108" w:type="dxa"/>
        </w:tblCellMar>
      </w:tblPr>
      <w:tblGrid>
        <w:gridCol w:w="675"/>
        <w:gridCol w:w="2977"/>
        <w:gridCol w:w="1134"/>
        <w:gridCol w:w="1417"/>
        <w:gridCol w:w="1559"/>
        <w:gridCol w:w="1418"/>
        <w:gridCol w:w="1417"/>
        <w:gridCol w:w="1560"/>
        <w:gridCol w:w="1417"/>
        <w:gridCol w:w="177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19г. (ожидаемые значения)</w:t>
            </w:r>
          </w:p>
        </w:tc>
        <w:tc>
          <w:tcPr>
            <w:tcW w:w="9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огноз,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2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2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вари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вариан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 вариа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5,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8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3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ловой сбор зерновых и зернобобовых культур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головье скота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9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54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8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8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45,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т.ч.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6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изводство молока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57,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9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изводство мяса на убой в живом весе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8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4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49,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4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работ, выполненных по виду деятельност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объема работ, выполненных по виду деятельност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вод в действие жилых домов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ая площадь жилых помещений, приходящихся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оборот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платн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лн. ру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1,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объема платн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везено грузов автомобильным тран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5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везено пассажиров автомобильным тран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6,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4,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декс инвестиций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79</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енность занятых в экономике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ровень официально зарегистрированной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ий коэффициент рождаем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исло родившихся на 1000 чел.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ий коэффициент смер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исло умерших на 1000 чел.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о прибы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о выбы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нд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7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реднемесячная номинальная начислен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3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86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96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4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18,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145,5</w:t>
            </w:r>
          </w:p>
        </w:tc>
      </w:tr>
    </w:tbl>
    <w:p>
      <w:pPr>
        <w:sectPr>
          <w:headerReference w:type="default" r:id="rId6"/>
          <w:headerReference w:type="first" r:id="rId7"/>
          <w:type w:val="nextPage"/>
          <w:pgSz w:orient="landscape" w:w="16838" w:h="11906"/>
          <w:pgMar w:left="851" w:right="851" w:gutter="0" w:header="709" w:top="851" w:footer="0" w:bottom="1418"/>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Развитие человеческого капитала и социальной жиз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Демографическое развитие Доволе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обеспечению </w:t>
      </w:r>
      <w:r>
        <w:rPr>
          <w:rFonts w:eastAsia="Times New Roman" w:cs="Times New Roman" w:ascii="Times New Roman" w:hAnsi="Times New Roman"/>
          <w:sz w:val="28"/>
          <w:szCs w:val="28"/>
          <w:lang w:eastAsia="ru-RU"/>
        </w:rPr>
        <w:t>создания условий для стабилизации демографического развития Доволенского района Новосибирской области и дальнейшего улучшения демографической ситуации</w:t>
      </w:r>
      <w:r>
        <w:rPr>
          <w:rFonts w:cs="Times New Roman" w:ascii="Times New Roman" w:hAnsi="Times New Roman"/>
          <w:sz w:val="28"/>
          <w:szCs w:val="28"/>
        </w:rPr>
        <w:t xml:space="preserve"> реализуются в рамк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ой программы Новосибирской области «Развитие здравоохранения Новосибирской области на 2013-2020 годы»</w:t>
      </w:r>
      <w:r>
        <w:rPr>
          <w:rFonts w:eastAsia="Times New Roman" w:cs="Times New Roman" w:ascii="Times New Roman" w:hAnsi="Times New Roman"/>
          <w:sz w:val="28"/>
          <w:szCs w:val="28"/>
          <w:lang w:eastAsia="ru-RU"/>
        </w:rPr>
        <w:t xml:space="preserve">, утверждённой постановлением Правительства Новосибирской области от 07.05.2013 № 199-п;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ой программ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овосибирской области </w:t>
      </w:r>
      <w:r>
        <w:rPr>
          <w:rFonts w:eastAsia="Times New Roman" w:cs="Times New Roman" w:ascii="Times New Roman" w:hAnsi="Times New Roman"/>
          <w:sz w:val="28"/>
          <w:szCs w:val="28"/>
          <w:lang w:eastAsia="ru-RU"/>
        </w:rPr>
        <w:t>«Развитие системы социальной поддержки населения и улучшение социального положения семей с  детьми в Новосибирской области на 2014-2021 годы», утверждённой постановлением Правительства Новосибирской области от 31.07.2013 № 322-п;</w:t>
      </w:r>
    </w:p>
    <w:p>
      <w:pPr>
        <w:pStyle w:val="Style34"/>
        <w:widowControl w:val="false"/>
        <w:ind w:firstLine="709"/>
        <w:jc w:val="both"/>
        <w:rPr/>
      </w:pPr>
      <w:r>
        <w:rPr>
          <w:sz w:val="28"/>
          <w:szCs w:val="28"/>
        </w:rPr>
        <w:t>За год  количество прибывших на территорию населения и поставленных на учёт в территориальном органе миграционной службы, ожидается более 180 человек.</w:t>
      </w:r>
    </w:p>
    <w:p>
      <w:pPr>
        <w:pStyle w:val="Normal"/>
        <w:widowControl w:val="false"/>
        <w:spacing w:lineRule="auto" w:line="240" w:before="0" w:after="0"/>
        <w:ind w:firstLine="709"/>
        <w:jc w:val="both"/>
        <w:rPr/>
      </w:pPr>
      <w:r>
        <w:rPr>
          <w:rFonts w:cs="Times New Roman" w:ascii="Times New Roman" w:hAnsi="Times New Roman"/>
          <w:sz w:val="28"/>
          <w:szCs w:val="28"/>
        </w:rPr>
        <w:t>В Доволенском районе Новосибирской области наметилась тенденция увеличения общего коэффициента смертности (с 11,8</w:t>
      </w:r>
      <w:r>
        <w:rPr>
          <w:rFonts w:eastAsia="MS Mincho;ＭＳ 明朝" w:cs="Times New Roman" w:ascii="Times New Roman" w:hAnsi="Times New Roman"/>
          <w:sz w:val="28"/>
          <w:szCs w:val="28"/>
          <w:lang w:eastAsia="ru-RU"/>
        </w:rPr>
        <w:t xml:space="preserve"> –число умерших на 1000 человек населения</w:t>
      </w:r>
      <w:r>
        <w:rPr>
          <w:rFonts w:cs="Times New Roman" w:ascii="Times New Roman" w:hAnsi="Times New Roman"/>
          <w:sz w:val="28"/>
          <w:szCs w:val="28"/>
        </w:rPr>
        <w:t xml:space="preserve"> в 2019 году до 12,0</w:t>
      </w:r>
      <w:r>
        <w:rPr>
          <w:rFonts w:eastAsia="MS Mincho;ＭＳ 明朝" w:cs="Times New Roman" w:ascii="Times New Roman" w:hAnsi="Times New Roman"/>
          <w:sz w:val="28"/>
          <w:szCs w:val="28"/>
          <w:lang w:eastAsia="ru-RU"/>
        </w:rPr>
        <w:t xml:space="preserve"> - число умерших на 1000 человек населения</w:t>
      </w:r>
      <w:r>
        <w:rPr>
          <w:rFonts w:cs="Times New Roman" w:ascii="Times New Roman" w:hAnsi="Times New Roman"/>
          <w:sz w:val="28"/>
          <w:szCs w:val="28"/>
        </w:rPr>
        <w:t xml:space="preserve"> в 2022 году).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жидается, что в 2021 году по 1 варианту прогноза коэффициент смертности составит 11,9 с последующим увеличением в 2022 год на 0,1.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гнозным данным в 2019 году коэффициент рождаемости снизится до 5,4. В 2020-2022 годах по 1 варианту прогноза коэффициент рождаемости сохранится на уровне 5,4.</w:t>
      </w:r>
    </w:p>
    <w:p>
      <w:pPr>
        <w:pStyle w:val="Normal"/>
        <w:spacing w:lineRule="auto" w:line="240" w:before="0" w:after="0"/>
        <w:ind w:firstLine="709"/>
        <w:jc w:val="both"/>
        <w:rPr/>
      </w:pPr>
      <w:r>
        <w:rPr>
          <w:rFonts w:cs="Times New Roman" w:ascii="Times New Roman" w:hAnsi="Times New Roman"/>
          <w:sz w:val="28"/>
          <w:szCs w:val="28"/>
        </w:rPr>
        <w:t>К 2022 году среднегодовая численность населения Доволенского района Новосибирской области предположительно будет снижаться ежегодно и достигнет 15,3 тыс. человек по 1варианту развития эконом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Развитие рынка труда</w:t>
      </w:r>
    </w:p>
    <w:p>
      <w:pPr>
        <w:pStyle w:val="Normal"/>
        <w:spacing w:lineRule="auto" w:line="240" w:before="0" w:after="0"/>
        <w:ind w:firstLine="709"/>
        <w:jc w:val="both"/>
        <w:rPr/>
      </w:pPr>
      <w:r>
        <w:rPr>
          <w:rFonts w:cs="Times New Roman" w:ascii="Times New Roman" w:hAnsi="Times New Roman"/>
          <w:color w:val="000000"/>
          <w:sz w:val="28"/>
          <w:szCs w:val="28"/>
        </w:rPr>
        <w:t xml:space="preserve">Цель – создание условий для повышения уровня занятости населения, содействие созданию новых рабочих мест, расширение самозанятости населения, создание условий для реализации трудовых прав граждан, развитие коллективно-договорного регулирования трудовых отнош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Для достижения цели на территории района реализуются мероприятия по: </w:t>
        <w:tab/>
      </w:r>
      <w:r>
        <w:rPr>
          <w:rFonts w:cs="Times New Roman" w:ascii="Times New Roman" w:hAnsi="Times New Roman"/>
          <w:sz w:val="28"/>
          <w:szCs w:val="28"/>
        </w:rPr>
        <w:t>прогнозированию потребности работодателей в квалифицированных работниках в отраслевом, профессиональном и территориальном разрез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ю соблюдения прав  в области охраны и оплаты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и общественных работ и временного трудоустройства безработных граждан и несовершеннолетних подро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работы с работодателями по квотированию рабочих мест для инвалидов;</w:t>
      </w:r>
    </w:p>
    <w:p>
      <w:pPr>
        <w:pStyle w:val="Normal"/>
        <w:spacing w:lineRule="auto" w:line="240" w:before="0" w:after="0"/>
        <w:ind w:firstLine="708"/>
        <w:jc w:val="both"/>
        <w:rPr/>
      </w:pPr>
      <w:r>
        <w:rPr>
          <w:rFonts w:cs="Times New Roman" w:ascii="Times New Roman" w:hAnsi="Times New Roman"/>
          <w:sz w:val="28"/>
          <w:szCs w:val="28"/>
        </w:rPr>
        <w:t>содействию развитию малых форм хозяйствования на селе с целью вовлечения в экономику  Доволенского района Новосибирской области незанятого сельского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ю развития малого предпринимательства с целью организации собственного дела неработающими граждан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и работы по установлению во всех организациях района минимальной месячной заработной платы на уровне регионального соглашения о минимальной заработной плате в Новосиби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созданию условий для эффективной занятости населения, предотвращению роста напряжённости на рынке труда за счёт минимизации безработицы, а также обеспечению стабильности на рынке труда позволит к концу 2022 года позволит удержать уровень зарегистрированной безработицы (от численности экономически активного населения) на 1,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работная плата и денежные доход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spacing w:lineRule="auto" w:line="240" w:before="0" w:after="0"/>
        <w:ind w:firstLine="709"/>
        <w:jc w:val="both"/>
        <w:rPr/>
      </w:pPr>
      <w:r>
        <w:rPr>
          <w:rFonts w:cs="Times New Roman" w:ascii="Times New Roman" w:hAnsi="Times New Roman"/>
          <w:color w:val="000000"/>
          <w:sz w:val="28"/>
          <w:szCs w:val="28"/>
        </w:rPr>
        <w:t>На достижение цели направлены мероприятия 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на 2014-2021 годы», утверждённой постановлением Правительства Новосибирской области от 31.07.2013 № 322-п, а также проводимые мероприятия, направленные на стимулирование экономической и инвестиционной деятельности в районе.</w:t>
      </w:r>
    </w:p>
    <w:p>
      <w:pPr>
        <w:pStyle w:val="Normal"/>
        <w:spacing w:lineRule="auto" w:line="240" w:before="0" w:after="0"/>
        <w:ind w:firstLine="709"/>
        <w:jc w:val="both"/>
        <w:rPr/>
      </w:pPr>
      <w:r>
        <w:rPr>
          <w:rFonts w:cs="Times New Roman" w:ascii="Times New Roman" w:hAnsi="Times New Roman"/>
          <w:color w:val="000000"/>
          <w:sz w:val="28"/>
          <w:szCs w:val="28"/>
        </w:rPr>
        <w:t>Кроме этого, реализуются мероприятия в рамках:</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территориального соглашения между профсоюзами, работодателями и администрацией район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слевых соглашений с утверждённой системой оплаты труда в области образования, культуры и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коллективных трудовых договоров.</w:t>
      </w:r>
    </w:p>
    <w:p>
      <w:pPr>
        <w:pStyle w:val="Normal"/>
        <w:spacing w:lineRule="auto" w:line="240" w:before="0" w:after="0"/>
        <w:ind w:firstLine="709"/>
        <w:jc w:val="both"/>
        <w:rPr/>
      </w:pPr>
      <w:r>
        <w:rPr>
          <w:rFonts w:cs="Times New Roman" w:ascii="Times New Roman" w:hAnsi="Times New Roman"/>
          <w:color w:val="000000"/>
          <w:sz w:val="28"/>
          <w:szCs w:val="28"/>
        </w:rPr>
        <w:t>Реализация мероприятий по снижению объёма скрытых форм оплаты труда и ликвидации задолженности по заработной плате; созданию новых рабочих мест; обеспечению поэтапного повышения заработной платы категориям работников муниципальных учреждений в соответствии с указами Президента Российской Федерации и категориям работников учреждений бюджетной сферы, которые не перечислены в указах Президента Российской Федерации; предоставлению социальных выплат различным категориям граждан позволит к концу 2022 года:</w:t>
      </w:r>
    </w:p>
    <w:p>
      <w:pPr>
        <w:pStyle w:val="Normal"/>
        <w:spacing w:lineRule="auto" w:line="240" w:before="0" w:after="0"/>
        <w:ind w:firstLine="709"/>
        <w:jc w:val="both"/>
        <w:rPr/>
      </w:pPr>
      <w:r>
        <w:rPr>
          <w:rFonts w:cs="Times New Roman" w:ascii="Times New Roman" w:hAnsi="Times New Roman"/>
          <w:color w:val="000000"/>
          <w:sz w:val="28"/>
          <w:szCs w:val="28"/>
        </w:rPr>
        <w:t xml:space="preserve">среднемесячную номинальную начисленную заработную плату по полному кругу </w:t>
      </w:r>
      <w:r>
        <w:rPr>
          <w:rFonts w:cs="Times New Roman" w:ascii="Times New Roman" w:hAnsi="Times New Roman"/>
          <w:sz w:val="28"/>
          <w:szCs w:val="28"/>
        </w:rPr>
        <w:t xml:space="preserve">предприятий довести до 25518,3  рублей с ростом к уровню 2019 года. </w:t>
      </w:r>
    </w:p>
    <w:p>
      <w:pPr>
        <w:pStyle w:val="Normal"/>
        <w:spacing w:lineRule="auto" w:line="240" w:before="0" w:after="0"/>
        <w:ind w:firstLine="709"/>
        <w:jc w:val="both"/>
        <w:rPr/>
      </w:pPr>
      <w:r>
        <w:rPr>
          <w:rFonts w:cs="Times New Roman" w:ascii="Times New Roman" w:hAnsi="Times New Roman"/>
          <w:sz w:val="28"/>
          <w:szCs w:val="28"/>
        </w:rPr>
        <w:t xml:space="preserve">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ёр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будет продолжено предоставление пособий, компенсаций, стипендий и иных социальных выплат различным категориям граждан.</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азвитие социальной сферы</w:t>
      </w:r>
    </w:p>
    <w:p>
      <w:pPr>
        <w:pStyle w:val="Heading3"/>
        <w:keepNext w:val="false"/>
        <w:widowControl w:val="false"/>
        <w:numPr>
          <w:ilvl w:val="0"/>
          <w:numId w:val="0"/>
        </w:numPr>
        <w:ind w:left="0" w:hanging="0"/>
        <w:rPr>
          <w:iCs/>
          <w:szCs w:val="28"/>
        </w:rPr>
      </w:pPr>
      <w:r>
        <w:rPr>
          <w:iCs/>
          <w:szCs w:val="28"/>
        </w:rPr>
        <w:t>5.4.1. Социальная поддержка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повышение эффективности и качества социального обслуживания и социальной поддержки населения, организация деятельности в сфере опеки 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На достижение цели направлены мероприятия 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на 2014-2021 годы», утверждённой постановлением Правительства Новосибирской области от 31.07.2013 № 322-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каза министерства социального развития Новосибирской области от 12.03.2014 №262 «Об утверждении порядка организации работы по проведению обследования условий жизни заявителя» ежегодно проводится обследование семей, попавших в трудную жизненную ситуацию по вопросам необходимости заключения социальных контрактов (на развитие ЛПХ, ремо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Доволенского района Новосибирской области продолжится реализация мероприятий по повышению качества предоставления социальных услуг, улучшению жизненного уровня и материального положения граждан. Социальные гарантии будут обеспечены в отношении получателей из числа отдельных категорий граждан, граждан пожилого возраста и инвалидов. </w:t>
      </w:r>
    </w:p>
    <w:p>
      <w:pPr>
        <w:pStyle w:val="Normal"/>
        <w:spacing w:lineRule="atLeast" w:line="240" w:before="0" w:after="0"/>
        <w:ind w:firstLine="708"/>
        <w:jc w:val="both"/>
        <w:rPr/>
      </w:pPr>
      <w:r>
        <w:rPr>
          <w:rFonts w:cs="Times New Roman" w:ascii="Times New Roman" w:hAnsi="Times New Roman"/>
          <w:color w:val="000000"/>
          <w:sz w:val="28"/>
          <w:szCs w:val="28"/>
        </w:rPr>
        <w:t xml:space="preserve">Задача по повышению доступности, качества отдыха, оздоровления и занятости детей в Доволенском районе Новосибирской области, будет реализована посредством развития современных малозатратных  форм отдыха детей.  В рамках реализации государственной </w:t>
      </w:r>
      <w:r>
        <w:rPr>
          <w:rFonts w:cs="Times New Roman" w:ascii="Times New Roman" w:hAnsi="Times New Roman"/>
          <w:sz w:val="28"/>
          <w:szCs w:val="28"/>
        </w:rPr>
        <w:t xml:space="preserve">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в каникулярное время будет организована работа лагерей с дневным пребыванием детей, проведение профильных смен, оздоровительных лагерей, спортивных и досуговых мероприятий.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задачи по повышению качества жизни граждан пожилого</w:t>
      </w:r>
      <w:r>
        <w:rPr>
          <w:rFonts w:cs="Times New Roman" w:ascii="Times New Roman" w:hAnsi="Times New Roman"/>
          <w:color w:val="000000"/>
          <w:sz w:val="28"/>
          <w:szCs w:val="28"/>
        </w:rPr>
        <w:t xml:space="preserve"> возраста, людей с ограниченными возможностями, степени их социальной защищенности, содействия их активному участию в жизни общества будет обеспечена посредством совершенствования мер, направленных на укрепление здоровья граждан пожилого возраста, поддержание их жизненной активности, содействие их социальной адаптации и упрочнению социальных связей. Работа в данном направлении будет продолжена совместно с общественными организациями - </w:t>
      </w:r>
      <w:r>
        <w:rPr>
          <w:rFonts w:cs="Times New Roman" w:ascii="Times New Roman" w:hAnsi="Times New Roman"/>
          <w:sz w:val="28"/>
          <w:szCs w:val="28"/>
        </w:rPr>
        <w:t xml:space="preserve">Районным советом ветеранов, «Обществом инвалидов» Доволенского района Новосибирской обла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ся работа по профилактике социального сиротства и семейного неблагополучия, развитие механизмов, направленных на сокращение числа лишений родительских прав, выявление, социальное сопровождение и реабилитацию семей, оказанию социальных услуг несовершеннолетним,   обеспечение максимальной индивидуализации сопровождения замещающих семей, послужат к сохранению в 2022 году доли детей-сирот и детей, оставшихся без попечения родителей, устроенных в семьи, от общей численности детей этой категории до 100%. Продолжится работа по приобретению (строительству) жилья для детей – сирот и детей, оставшихся без попечения родителей.</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ыполнения мероприятий, намеченных на прогнозируемый период, в Доволенском районе Новосибирской области будет обеспечена поддержка и содействие социальной адаптации граждан, попавших в трудную жизненную ситуацию; снижено количество малоимущих среди получателей мер социальной поддержки на основе расширения сферы применения адресного принципа ее предоставления; обеспечено преобладание семейных форм устройства детей, оставшихся без попечения родителей. </w:t>
      </w:r>
    </w:p>
    <w:p>
      <w:pPr>
        <w:pStyle w:val="Heading3"/>
        <w:keepNext w:val="false"/>
        <w:widowControl w:val="false"/>
        <w:numPr>
          <w:ilvl w:val="0"/>
          <w:numId w:val="0"/>
        </w:numPr>
        <w:ind w:left="0" w:hanging="0"/>
        <w:rPr>
          <w:rFonts w:ascii="Times New Roman" w:hAnsi="Times New Roman" w:cs="Times New Roman"/>
          <w:iCs/>
          <w:color w:val="000000"/>
          <w:sz w:val="28"/>
          <w:szCs w:val="28"/>
        </w:rPr>
      </w:pPr>
      <w:r>
        <w:rPr>
          <w:rFonts w:cs="Times New Roman"/>
          <w:iCs/>
          <w:color w:val="000000"/>
          <w:sz w:val="28"/>
          <w:szCs w:val="28"/>
        </w:rPr>
      </w:r>
    </w:p>
    <w:p>
      <w:pPr>
        <w:pStyle w:val="Heading3"/>
        <w:keepNext w:val="false"/>
        <w:widowControl w:val="false"/>
        <w:numPr>
          <w:ilvl w:val="0"/>
          <w:numId w:val="0"/>
        </w:numPr>
        <w:ind w:left="0" w:hanging="0"/>
        <w:rPr>
          <w:iCs/>
          <w:szCs w:val="28"/>
        </w:rPr>
      </w:pPr>
      <w:r>
        <w:rPr>
          <w:iCs/>
          <w:szCs w:val="28"/>
        </w:rPr>
        <w:t>5.4.2. Физическая культура и спорт</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Цель – создание условий для развития физической культуры и спорта в Доволенском районе Новосиби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в Доволенском районе Новосибирской области будут реализованы</w:t>
      </w:r>
      <w:r>
        <w:rPr>
          <w:rFonts w:cs="Times New Roman" w:ascii="Times New Roman" w:hAnsi="Times New Roman"/>
          <w:sz w:val="28"/>
          <w:szCs w:val="28"/>
        </w:rPr>
        <w:t xml:space="preserve"> мероприятия, </w:t>
      </w:r>
      <w:r>
        <w:rPr>
          <w:rFonts w:eastAsia="Times New Roman" w:cs="Times New Roman" w:ascii="Times New Roman" w:hAnsi="Times New Roman"/>
          <w:sz w:val="28"/>
          <w:szCs w:val="28"/>
          <w:lang w:eastAsia="ru-RU"/>
        </w:rPr>
        <w:t>направленные на сохранение и укрепление здоровья, повышение мотивации жителей района к регулярным занятиям физической культурой и спортом, привлечение к ведению здорового образа жизни различных категорий и групп населен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ведение следующих мероприятий: спартакиады среди муниципальных образований Доволенского района Новосибирской области, спартакиады внутри сельских поселений, фестивалей и спортивных праздников для всех категорий граждан, внедрение Всероссийского физкультурно-оздоровительного комплекса «Готов к труду и обороне», участие в сельских спортивных играх Новосибирской области и спартакиадах среди муниципальных образований Новосибирской области. </w:t>
      </w:r>
    </w:p>
    <w:p>
      <w:pPr>
        <w:pStyle w:val="Normal"/>
        <w:spacing w:lineRule="auto" w:line="240" w:before="0" w:after="0"/>
        <w:ind w:firstLine="708"/>
        <w:jc w:val="both"/>
        <w:rPr/>
      </w:pPr>
      <w:r>
        <w:rPr>
          <w:rFonts w:cs="Times New Roman" w:ascii="Times New Roman" w:hAnsi="Times New Roman"/>
          <w:sz w:val="28"/>
          <w:szCs w:val="28"/>
        </w:rPr>
        <w:t>Доля жителей Доволенского района Новосибирской области, систематически занимающихся физической культурой и спортом, в общей численности населения Доволенского района Новосибирской области в 2022 году увеличится по сравнению с 2018 годом – с 19,5%  и составит 20,5%.</w:t>
      </w:r>
    </w:p>
    <w:p>
      <w:pPr>
        <w:pStyle w:val="ConsPlusNormal1"/>
        <w:ind w:firstLine="709"/>
        <w:jc w:val="both"/>
        <w:rPr/>
      </w:pPr>
      <w:r>
        <w:rPr>
          <w:rFonts w:cs="Times New Roman" w:ascii="Times New Roman" w:hAnsi="Times New Roman"/>
          <w:sz w:val="28"/>
          <w:szCs w:val="28"/>
        </w:rPr>
        <w:t>При этом доля учащихся, систематически занимающихся физической культурой и спортом, в общей численности учащихся увеличится с 55,45% в 2018г. до 93,8 % в 202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витие инфраструктуры физической культуры и спорта в Доволенском районе Новосибирской области будет осуществляться в прогнозном периоде посредством поддержания в действующем состоянии имеющихся спортивных сооружений и действующих спортивных площадок. В целях создания в общеобразовательных организациях, расположенных в сельской местности, условий для занятий физической культурой и спортом в 2021 -2022 годах будет продолжена реализация мероприятий государственной программы Новосибирской области "Развитие физической культуры и спорта в Новосибирской области на 2015 - 2021 годы". На протяжении всего прогнозного периода будут проводиться физкультурные и спортивные мероприятия с участием инвалидов и лиц с ограниченными возможностями здоровья. В 2020году завершится строительство и преступит к  работе «Универсальный спортивный комплекс», что тоже  приведёт к увеличению доли жителей занимающихся систематически физической культурой и спор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ind w:left="0" w:hanging="0"/>
        <w:rPr>
          <w:iCs/>
          <w:szCs w:val="28"/>
        </w:rPr>
      </w:pPr>
      <w:r>
        <w:rPr>
          <w:iCs/>
          <w:szCs w:val="28"/>
        </w:rPr>
        <w:t>5.4.3. Образование</w:t>
      </w:r>
    </w:p>
    <w:p>
      <w:pPr>
        <w:pStyle w:val="Normal"/>
        <w:rPr>
          <w:iCs/>
          <w:szCs w:val="28"/>
        </w:rPr>
      </w:pPr>
      <w:r>
        <w:rPr>
          <w:iCs/>
          <w:szCs w:val="28"/>
        </w:rPr>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обеспечение соответствия высокого качества образования меняющимся запросам населения и перспективным задачам социально-экономического развития Новосибирской област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на территории Доволенского района Новосибирской области реализуются мероприятия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утвержденной постановлением Правительства Новосибирской области от 31.12.2014 № 576-п, План мероприятий по реализации региональных проектов национального проекта «Образование» на территории Доволенского района Новосибирской области на период  с 2019 по 2024 годы.</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реализуются мероприятия:</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лана мероприятий («дорожной карты») «Изменения в системе образования Новосибирской области, направленные на повышение эффективности и качества», утверждённого распоряжением Правительства Новосибирской области от 23.04.2013 № 192-рп.</w:t>
      </w:r>
    </w:p>
    <w:p>
      <w:pPr>
        <w:pStyle w:val="ConsPlusNormal1"/>
        <w:ind w:firstLine="709"/>
        <w:jc w:val="both"/>
        <w:rPr/>
      </w:pPr>
      <w:r>
        <w:rPr>
          <w:rFonts w:cs="Times New Roman" w:ascii="Times New Roman" w:hAnsi="Times New Roman"/>
          <w:color w:val="000000"/>
          <w:sz w:val="28"/>
          <w:szCs w:val="28"/>
        </w:rPr>
        <w:t>Реализация мероприятий по созданию в системе дошкольного, общего и дополнительного образования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позволит к 2022 году:</w:t>
      </w:r>
    </w:p>
    <w:p>
      <w:pPr>
        <w:pStyle w:val="Normal"/>
        <w:widowControl w:val="false"/>
        <w:shd w:fill="FFFFFF" w:val="clear"/>
        <w:spacing w:lineRule="auto" w:line="240" w:before="0" w:after="0"/>
        <w:ind w:firstLine="709"/>
        <w:jc w:val="both"/>
        <w:textAlignment w:val="baseline"/>
        <w:rPr/>
      </w:pPr>
      <w:r>
        <w:rPr>
          <w:rFonts w:eastAsia="SimSun;宋体" w:cs="Times New Roman" w:ascii="Times New Roman" w:hAnsi="Times New Roman"/>
          <w:kern w:val="2"/>
          <w:sz w:val="28"/>
          <w:szCs w:val="28"/>
          <w:lang w:bidi="hi-IN"/>
        </w:rPr>
        <w:t xml:space="preserve">обеспечить </w:t>
      </w:r>
      <w:r>
        <w:rPr>
          <w:rFonts w:eastAsia="Times New Roman" w:cs="Times New Roman" w:ascii="Times New Roman" w:hAnsi="Times New Roman"/>
          <w:sz w:val="28"/>
          <w:szCs w:val="28"/>
          <w:lang w:eastAsia="ru-RU"/>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на уровне 100%;</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отношение численности детей в возрасте от 3 до 7 лет, получающих дошкольное образование в текущем году, в общей численности детей от 3 до 7 лет, на уровне 100%;</w:t>
      </w:r>
    </w:p>
    <w:p>
      <w:pPr>
        <w:pStyle w:val="Normal"/>
        <w:widowControl w:val="false"/>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обеспечить к 2021 году 100% доступность дошкольного образования для детей в возрасте от полутора до трёх лет;</w:t>
      </w:r>
    </w:p>
    <w:p>
      <w:pPr>
        <w:pStyle w:val="Normal"/>
        <w:widowControl w:val="false"/>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сохранить долю муниципальных образовательных организаций, реализующих основные общеобразовательные программы, имеющих физкультурный зал, в общей численности муниципальных образовательных организаций, реализующих программы общего образования, на уровне 84,2%;</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SimSun;宋体" w:cs="Times New Roman" w:ascii="Times New Roman" w:hAnsi="Times New Roman"/>
          <w:kern w:val="2"/>
          <w:sz w:val="28"/>
          <w:szCs w:val="28"/>
          <w:lang w:bidi="hi-IN"/>
        </w:rPr>
        <w:t xml:space="preserve">обеспечить </w:t>
      </w:r>
      <w:r>
        <w:rPr>
          <w:rFonts w:eastAsia="Times New Roman" w:cs="Times New Roman" w:ascii="Times New Roman" w:hAnsi="Times New Roman"/>
          <w:sz w:val="28"/>
          <w:szCs w:val="28"/>
          <w:lang w:eastAsia="ru-RU"/>
        </w:rPr>
        <w:t>охват детей в возрасте 5 – 18 лет программами дополнительного образования (удельный вес численности детей, получающих образовательные услуги по дополнительным общеобразовательным программам, в общей численности детей в возрасте 5 – 18 лет) с 68,91 % в 2019 году на уровне 70,43% в 2022 год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общего образования, а также его конкурентоспособности особое внимание будет уделяться повышению профессионального уровня педагогических работников, обеспечению формирования качественно новой системы общего образования.</w:t>
      </w:r>
    </w:p>
    <w:p>
      <w:pPr>
        <w:pStyle w:val="Normal"/>
        <w:tabs>
          <w:tab w:val="clear" w:pos="708"/>
          <w:tab w:val="left" w:pos="709" w:leader="none"/>
        </w:tabs>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ab/>
        <w:t>Удельный вес численности руководителей муниципальных организаций дошкольного образования, общеобразовательных организаций и организаций дополнительного образования, прошедших в течение последних трё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составит, по прогнозу, в 2022 году 10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Доля учителей общеобразовательных организаций, вовлечённых в национальную систему профессионального роста педагогических работников к 2021 году составит 20 %.Доля педагогических работников, прошедших добровольную  независимую оценку профессиональной квалификации</w:t>
      </w:r>
      <w:r>
        <w:rPr/>
        <w:t xml:space="preserve"> </w:t>
      </w:r>
      <w:r>
        <w:rPr>
          <w:rFonts w:eastAsia="Times New Roman" w:cs="Times New Roman" w:ascii="Times New Roman" w:hAnsi="Times New Roman"/>
          <w:sz w:val="28"/>
          <w:szCs w:val="28"/>
          <w:lang w:eastAsia="ru-RU"/>
        </w:rPr>
        <w:t>к 2021 году составит 5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 xml:space="preserve">В рамках государственной программы Новосибирской области «Развитие образования, создание условий для социализации детей и учащейся молодёжи в Новосибирской области на 2015-2020 годы» в 2020-2021 годах планируется замена оконных блоков в  МКОУ Согорнской СОШ, МКДОУ Доволенский детский сад №3. Также запланирован ремонт кровли МКОУ Индерской СОШ и МКОУ Баклушевской СОШ им.Е.М.Дергай.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среднесрочный период запланировано строительство корпуса - пристройки к МКОУ Доволенская СОШ №1.</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iCs/>
          <w:szCs w:val="28"/>
        </w:rPr>
      </w:pPr>
      <w:r>
        <w:rPr>
          <w:iCs/>
          <w:szCs w:val="28"/>
        </w:rPr>
        <w:t>5.4.4. Культура</w:t>
      </w:r>
    </w:p>
    <w:p>
      <w:pPr>
        <w:pStyle w:val="Normal"/>
        <w:widowControl w:val="false"/>
        <w:autoSpaceDE w:val="false"/>
        <w:spacing w:lineRule="auto" w:line="240" w:before="0" w:after="0"/>
        <w:ind w:firstLine="567"/>
        <w:jc w:val="both"/>
        <w:rPr>
          <w:iCs/>
          <w:szCs w:val="28"/>
        </w:rPr>
      </w:pPr>
      <w:r>
        <w:rPr>
          <w:iCs/>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благоприятных условий для творческого развития личности, повышения доступности и качества, культурных благ для населения, сохранения культурного наслед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ab/>
        <w:t>Достижение указанной цели, создание условий для участия населения в культурной жизни района  может быть достигнуто за счё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репления материально-технической базы учреждений культуры, развития и сохранения кадрового потенциала в сфере культур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я условий для повышения доступности культурных благ, разнообразия и качества услуг в сфере культур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здания условий для развития творческих способностей, самореализации и духовного обогащения активной части на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здания условий для обеспечения сохранности и популяризации культурного наслед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станется на уровне 2019 года и составит 19,23%. В рамках государственной программы Новосибирской области "Культура Новосибирской области" на 2015 - 2020 годы" в  2020-2021 годах предполагается укрепление материально- технической базы, капитальный ремонт учреждений культуры и комплектование книжных фондов и </w:t>
      </w:r>
      <w:r>
        <w:rPr>
          <w:rFonts w:cs="Times New Roman" w:ascii="Times New Roman" w:hAnsi="Times New Roman"/>
          <w:sz w:val="28"/>
          <w:szCs w:val="28"/>
        </w:rPr>
        <w:t>подключение к сети Интернет</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ниципальных</w:t>
      </w:r>
      <w:r>
        <w:rPr/>
        <w:t xml:space="preserve"> </w:t>
      </w:r>
      <w:r>
        <w:rPr>
          <w:rFonts w:eastAsia="Times New Roman" w:cs="Times New Roman" w:ascii="Times New Roman" w:hAnsi="Times New Roman"/>
          <w:sz w:val="28"/>
          <w:szCs w:val="28"/>
          <w:lang w:eastAsia="ru-RU"/>
        </w:rPr>
        <w:t>библиотек Доволенского район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а среднесрочный период запланирована реконструкция Доволенского Социально Культурного Объедин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ровень обеспеченности учреждениями культуры в Доволенском районе составляет на 2019 год – 92,6 %, в 2020-2022 годы планируется сохранить на прежнем уров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Ежегодно проводятся такие районные мероприятия, как: районный фестиваль детского творчества, мероприятия, посвящённые декаде пожилых людей, инвалидов, праздник «День села», </w:t>
      </w:r>
      <w:r>
        <w:rPr>
          <w:rFonts w:eastAsia="Times New Roman CYR" w:cs="Times New Roman" w:ascii="Times New Roman" w:hAnsi="Times New Roman"/>
          <w:color w:val="00000A"/>
          <w:sz w:val="28"/>
          <w:szCs w:val="28"/>
        </w:rPr>
        <w:t>е</w:t>
      </w:r>
      <w:r>
        <w:rPr>
          <w:rFonts w:eastAsia="Times New Roman CYR" w:cs="Times New Roman" w:ascii="Times New Roman" w:hAnsi="Times New Roman"/>
          <w:sz w:val="28"/>
          <w:szCs w:val="28"/>
        </w:rPr>
        <w:t xml:space="preserve">жегодный открытый фестиваль вокально-инструментальных ансамблей </w:t>
      </w:r>
      <w:r>
        <w:rPr>
          <w:rFonts w:cs="Times New Roman" w:ascii="Times New Roman" w:hAnsi="Times New Roman"/>
          <w:sz w:val="28"/>
          <w:szCs w:val="28"/>
        </w:rPr>
        <w:t>«Свободный звук», районный конкурс чтецов «Вдохновение», районный конкурс «Женщина года»,</w:t>
      </w:r>
      <w:r>
        <w:rPr/>
        <w:t xml:space="preserve"> </w:t>
      </w:r>
      <w:r>
        <w:rPr>
          <w:rFonts w:eastAsia="Times New Roman" w:cs="Times New Roman" w:ascii="Times New Roman" w:hAnsi="Times New Roman"/>
          <w:sz w:val="28"/>
          <w:szCs w:val="28"/>
          <w:lang w:eastAsia="ru-RU"/>
        </w:rPr>
        <w:t>межмуниципальная сельскохозяйственная ярмарка, и друг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хват библиотечным обслуживанием населения к 2022 году составит не менее 81%, число книговыдач – не менее 288 тыс. экз., что останется на уровне показателя 2018 год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Число выставок в МКУК «Доволенский историко – краеведческий музей» останется на уровне 2018 года (49 выставки) или увеличится на 2%. Доля представленных предметов в общем количестве музейных предметов основного фонда музея в 2018 году составила 81,4% и к 2022 году возрастёт на 1-2% процентных пункта к уровню 2018 года. Количество посещений музея в 2018 году 11700 чел., к 2022 году посещений увеличится до11 4000 че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0" w:hanging="0"/>
        <w:jc w:val="center"/>
        <w:outlineLvl w:val="2"/>
        <w:rPr/>
      </w:pPr>
      <w:r>
        <w:rPr>
          <w:rFonts w:eastAsia="Times New Roman" w:cs="Times New Roman" w:ascii="Times New Roman" w:hAnsi="Times New Roman"/>
          <w:bCs/>
          <w:iCs/>
          <w:sz w:val="28"/>
          <w:szCs w:val="28"/>
        </w:rPr>
        <w:t>5.4.5. Молодёжная политика</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Цель – развитие потенциала молодёжи в интересах социально-экономического, общественно-политического и культурного развития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достижения цели в 2020-2022 годах планируется реализац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мероприятий, направленных на создание условий социального становления молодёжи, патриотическое воспитание и гражданское становление личности, на популяризацию предпринимательской, инновационной деятельности и трудовое воспитание молодёжи (акции "Парад Победы", конкурсы профессионального мастерства, участие в областных профильных сменах и проч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мероприятий, направленных на развитие деятельности молодёжных и детских общественных объединений, органов молодёж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мероприятий, направленных на обеспечение культурно-досуговых форм работы с молодёжью, поддержка творческого потенциала молодё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оприятий, направленных на формирование здорового образа жиз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Развитие жилищного строительства</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стимулирование развития жилищного строительств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на территории Доволенского района Новосибирской области реализуются мероприятия по улучшению жилищных условий граждан, проживающих в сельской местности, в том числе молодых семей и молодых специалистов, в рамках  государственных  программ Новосибирской области "Устойчивое развитие сельских территорий в Новосибирской области на 2015 - 2017 годы и на период до 2020 года" ( в 2020-2021 гг.), «Обеспечение жильём молодых семей в Новосибирской области на 2015 – 2020 годы» (2019-2021 гг.).</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лановом периоде проблема жилищного строительства в Доволенском районе Новосибирской области будет решаться, в основном, за счёт индивидуальных застройщиков. К 2022 год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ъем ввода жилья на территории Доволенского района Новосибирской области достигнет 0,7 тыс. кв.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вод жилья на душу населения составит 0,04кв.м на челове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 обеспеченности населения жильём будет доведён до 25,8кв.м общей площади на 1 человека, с увеличением по сравнению с 2018 годом на 1,06%.</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0 году планируется строительство многоквартирного дома в с.Довольное, в целях переселения граждан из аварийного жилья (с улиц Ленина, Красноармейская, Горького).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прогнозного периода будет продолжена реализация мероприятий по обеспечению строительства объектов инженерной и коммунальной инфраструк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беспечение безопасности жизнедеятельности</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Цель – безопасное проживание граждан на территории Доволенского района Новосибирской обла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будут реализованы в прогнозном периоде мероприятия муниципальных программ Доволенского района Новосибирской области  «</w:t>
      </w:r>
      <w:r>
        <w:rPr>
          <w:rFonts w:eastAsia="Times New Roman" w:cs="Times New Roman" w:ascii="Times New Roman" w:hAnsi="Times New Roman"/>
          <w:color w:val="000000"/>
          <w:sz w:val="28"/>
          <w:szCs w:val="28"/>
          <w:lang w:eastAsia="ru-RU"/>
        </w:rPr>
        <w:t>Повышение безопасности дорожного движения на территории Доволенского района на 2017-2019 годы</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ротиводействие злоупотреблению наркотикам и незаконному обороту в Доволенском районе Новосибирской области на 2018-2020 годы», </w:t>
      </w:r>
      <w:r>
        <w:rPr>
          <w:rFonts w:eastAsia="Times New Roman" w:cs="Courier New" w:ascii="Times New Roman" w:hAnsi="Times New Roman"/>
          <w:sz w:val="28"/>
          <w:szCs w:val="28"/>
          <w:lang w:eastAsia="ru-RU"/>
        </w:rPr>
        <w:t xml:space="preserve">«Профилактика правонарушений </w:t>
      </w:r>
      <w:r>
        <w:rPr>
          <w:rFonts w:eastAsia="Times New Roman" w:cs="Times New Roman" w:ascii="Times New Roman" w:hAnsi="Times New Roman"/>
          <w:sz w:val="28"/>
          <w:szCs w:val="28"/>
          <w:lang w:eastAsia="ru-RU"/>
        </w:rPr>
        <w:t>и преступлений</w:t>
      </w:r>
      <w:r>
        <w:rPr>
          <w:rFonts w:eastAsia="Times New Roman" w:cs="Courier New" w:ascii="Times New Roman" w:hAnsi="Times New Roman"/>
          <w:sz w:val="28"/>
          <w:szCs w:val="28"/>
          <w:lang w:eastAsia="ru-RU"/>
        </w:rPr>
        <w:t xml:space="preserve"> в Доволенском районе Новосибирской области на 2018 – 2020 годы»,</w:t>
      </w:r>
      <w:r>
        <w:rPr>
          <w:rFonts w:eastAsia="Times New Roman" w:cs="Times New Roman" w:ascii="Times New Roman" w:hAnsi="Times New Roman"/>
          <w:sz w:val="28"/>
          <w:szCs w:val="28"/>
          <w:lang w:eastAsia="ru-RU"/>
        </w:rPr>
        <w:t xml:space="preserve"> «Противодействие экстремизму и профилактика терроризма на территории Доволенского района на 2015-2020 годы», государственной программы «Обеспечение безопасности жизнедеятельности населения Новосибирской области на период 2015-2020 годов», утверждённой постановлением Правительства Новосибирской области от 27.03.2015 №110-п (формирование противопожарных минерализованных поло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Охрана окружающей среды и природных ресурсов</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экологическая безопасность населения.</w:t>
      </w:r>
    </w:p>
    <w:p>
      <w:pPr>
        <w:pStyle w:val="Normal"/>
        <w:shd w:fill="FFFFFF" w:val="clear"/>
        <w:rPr/>
      </w:pPr>
      <w:r>
        <w:rPr>
          <w:rFonts w:cs="Times New Roman" w:ascii="Times New Roman" w:hAnsi="Times New Roman"/>
          <w:sz w:val="28"/>
          <w:szCs w:val="28"/>
        </w:rPr>
        <w:t xml:space="preserve">Для достижения цели будут реализованы мероприятия по устранению несанкционированных свалок, организации экологического просвещения населения района, реализации природоохранных мероприятий в 2020-2022 годах, что позволит улучшить состояние защищённости природной среды и жизненно важных интересов человека от возможного негативного воздействия хозяйственной и иной деятельности. Для достижения цели будут реализованы в прогнозном периоде мероприятия муниципальной программы Доволенского района Новосибирской области  </w:t>
      </w:r>
      <w:r>
        <w:rPr>
          <w:rFonts w:eastAsia="Times New Roman" w:cs="Times New Roman" w:ascii="Times New Roman" w:hAnsi="Times New Roman"/>
          <w:color w:val="1A171B"/>
          <w:sz w:val="28"/>
          <w:szCs w:val="28"/>
          <w:lang w:eastAsia="ru-RU"/>
        </w:rPr>
        <w:t>«Использование и охрана земель Доволенского района Новосибирской области на 2019-2021 годы»</w:t>
      </w:r>
    </w:p>
    <w:p>
      <w:pPr>
        <w:pStyle w:val="Normal"/>
        <w:spacing w:lineRule="auto" w:line="240" w:before="0" w:after="0"/>
        <w:ind w:left="360" w:hanging="0"/>
        <w:jc w:val="center"/>
        <w:rPr>
          <w:rFonts w:ascii="Times New Roman" w:hAnsi="Times New Roman" w:eastAsia="Times New Roman" w:cs="Times New Roman"/>
          <w:color w:val="1A171B"/>
          <w:sz w:val="28"/>
          <w:szCs w:val="28"/>
          <w:lang w:eastAsia="ru-RU"/>
        </w:rPr>
      </w:pPr>
      <w:r>
        <w:rPr>
          <w:rFonts w:eastAsia="Times New Roman" w:cs="Times New Roman" w:ascii="Times New Roman" w:hAnsi="Times New Roman"/>
          <w:color w:val="1A171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ормирование конкурентоспособной экономики</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1. Валовой внутренний продукт Доволе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оказатель показывает уровень экономического развития, является отражением итогов экономической деятельности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раслевая структура валового внутреннего продукта позволяет оценить вклад видов экономической деятельности в экономику района и определить приоритетные направления развития. По итогам 9 месяцев 2019 года валовый внутренний продукт составил 2874,6млн.руб., что по сравнению с 2018 годом меньше на 55,9млн.руб. Связано это прежде с уменьшением объёмов перерабатывающей промышленности. Важную роль в структуре ВВП и в целом в экономической жизни района играет сельскохозяйственное производство. Содействие устойчивому развитию агропромышленного комплекса имеет ключевое значение для Доволенского района Новосибирской области. Удельный вес сельскохозяйственного производства в ВВП по итогам 9 месяцев 2019 года</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xml:space="preserve"> составил 44,5%. Также структуру ВВП формируют: промышленное</w:t>
      </w:r>
      <w:r>
        <w:rPr>
          <w:rFonts w:eastAsia="Times New Roman" w:cs="Times New Roman" w:ascii="Times New Roman" w:hAnsi="Times New Roman"/>
          <w:color w:val="000000"/>
          <w:sz w:val="28"/>
          <w:szCs w:val="28"/>
          <w:lang w:eastAsia="ru-RU"/>
        </w:rPr>
        <w:t xml:space="preserve"> производство (15,4%), торговля (31,4%), строительство и инвестиции (5,7%) и другие виды экономической деятельности, развитие которых обеспечивает прирост ВВП.</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Структура валового продукта Доволенского района Новосибирской области по видам экономической деятельности в 2019 году.</w:t>
      </w:r>
    </w:p>
    <w:p>
      <w:pPr>
        <w:pStyle w:val="Normal"/>
        <w:spacing w:lineRule="auto" w:line="240" w:before="0" w:after="0"/>
        <w:jc w:val="center"/>
        <w:rPr/>
      </w:pPr>
      <w:r>
        <w:rPr>
          <w:rFonts w:eastAsia="Times New Roman" w:cs="Times New Roman" w:ascii="Times New Roman" w:hAnsi="Times New Roman"/>
          <w:sz w:val="28"/>
          <w:szCs w:val="28"/>
          <w:lang w:eastAsia="ru-RU"/>
        </w:rPr>
        <w:t>(в процентах на 01.10.2019г.</w:t>
      </w:r>
      <w:r>
        <w:rPr/>
        <w:t>)</w:t>
      </w:r>
    </w:p>
    <w:tbl>
      <w:tblPr>
        <w:tblW w:w="10006" w:type="dxa"/>
        <w:jc w:val="left"/>
        <w:tblInd w:w="-113" w:type="dxa"/>
        <w:tblLayout w:type="fixed"/>
        <w:tblCellMar>
          <w:top w:w="0" w:type="dxa"/>
          <w:left w:w="108" w:type="dxa"/>
          <w:bottom w:w="0" w:type="dxa"/>
          <w:right w:w="108" w:type="dxa"/>
        </w:tblCellMar>
      </w:tblPr>
      <w:tblGrid>
        <w:gridCol w:w="7831"/>
        <w:gridCol w:w="2175"/>
      </w:tblGrid>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ельское хозяйство, охота и лесное хозяйство</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w:t>
            </w:r>
          </w:p>
        </w:tc>
      </w:tr>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атывающие производств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r>
      <w:tr>
        <w:trPr>
          <w:trHeight w:val="317"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r>
      <w:tr>
        <w:trPr>
          <w:trHeight w:val="965"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ничная торговля; общественное питание; платн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r>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нозном периоде согласно консервативному сценарию предполагается положительный темп прироста валового внутреннего продукта Доволенского района Новосибирской области. Наибольший вклад в прирост валового внутреннего продукта за период 2020-2022 годов по-прежнему будут вносить сельскохозяйственное и промышленное производства, сфера торговой деятельности, сфера услуг. </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ромышл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 </w:t>
      </w:r>
      <w:r>
        <w:rPr>
          <w:rFonts w:cs="Times New Roman" w:ascii="Times New Roman" w:hAnsi="Times New Roman"/>
          <w:sz w:val="28"/>
          <w:szCs w:val="28"/>
        </w:rPr>
        <w:t>создание условий для развития производства конкурентоспособной продукции предприятиями промышленности, притока инвестиций в промышленный сектор экономики, обеспечение роста объёмов промышленного производства на действующих предприятиях, оказание содействия по созданию новых рабочих мест и увеличению численности занятых в промышленност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читывая, что промышленные предприятия района относятся к средним и малым, достижению цели способствует, в том числе, реализация мероприятий </w:t>
      </w:r>
      <w:r>
        <w:rPr>
          <w:rFonts w:eastAsia="Times New Roman" w:cs="Times New Roman" w:ascii="Times New Roman" w:hAnsi="Times New Roman"/>
          <w:bCs/>
          <w:sz w:val="28"/>
          <w:szCs w:val="28"/>
          <w:lang w:eastAsia="ru-RU"/>
        </w:rPr>
        <w:t xml:space="preserve">муниципальной программы </w:t>
      </w:r>
      <w:r>
        <w:rPr>
          <w:rFonts w:cs="Times New Roman" w:ascii="Times New Roman" w:hAnsi="Times New Roman"/>
          <w:sz w:val="28"/>
          <w:szCs w:val="28"/>
        </w:rPr>
        <w:t>«Создание условий и поддержка развития малого и среднего предпринимательства на территории Доволенского района на 2016-2022 год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В связи с нестабильной экономической ситуацией в стране предприятия с осторожностью прогнозируют своё развитие, так как в зависимости от изменения конъюнктуры рынка возможны существенные колебания, что не позволяет достоверно спрогнозировать развитие предприятий и района в целом на период 2020-2022 годов. В прогнозном периоде рост оборота промышленного производства планируется во всех промышленных предприятиях.</w:t>
      </w:r>
      <w:r>
        <w:rPr>
          <w:rFonts w:cs="Times New Roman" w:ascii="Times New Roman" w:hAnsi="Times New Roman"/>
          <w:sz w:val="28"/>
          <w:szCs w:val="28"/>
        </w:rPr>
        <w:t xml:space="preserve"> Основными направлениями развития промышленности Доволенского района на 2020 год и плановый период 2021-2022 годов остаются производства пищевой и перерабатывающей промышленности, производство и переработка пухо – перьевого сырья, производство, обеспечивающее заготовку и переработку древесин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ромышленного производства, отгруженных товаров, выполненных работ и услуг с 605,2млн.руб., по ожидаемым итогам за 2019 год, увеличится, но незначительно  до 635,9млн.руб. в 2022 году. Прирост объёмов промышленного производства в сопоставимой оценке составит 1,05%.</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Сельскохозяйственное производ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 развитие сельскохозяйственного производства Доволенского района Новосибирской области посредством повышения эффективности использования земельных ресурсов, </w:t>
      </w:r>
      <w:r>
        <w:rPr>
          <w:rFonts w:cs="Times New Roman" w:ascii="Times New Roman" w:hAnsi="Times New Roman"/>
          <w:bCs/>
          <w:sz w:val="28"/>
          <w:szCs w:val="28"/>
        </w:rPr>
        <w:t>формирования условий для комплексного развития производства, переработки и хранения сельскохозяйственной продукции и продвижения продукции сельскохозяйственных предприятий района на внешние рынки, способствующих росту объёмов производства продукции сельского хозяйства, а также её конкурентоспособност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рогноз на 2020-2022 годы предполагает развитие сельского хозяйства вследствие реализации мероприятий, создающих условия для устойчивого развития аграрной сферы в рамках программ Новосибирской области и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и реализуются следующие программы:</w:t>
      </w:r>
    </w:p>
    <w:p>
      <w:pPr>
        <w:pStyle w:val="Normal"/>
        <w:spacing w:lineRule="auto" w:line="240" w:before="0" w:after="0"/>
        <w:ind w:firstLine="709"/>
        <w:jc w:val="both"/>
        <w:rPr/>
      </w:pPr>
      <w:r>
        <w:rPr>
          <w:rFonts w:cs="Times New Roman" w:ascii="Times New Roman" w:hAnsi="Times New Roman"/>
          <w:sz w:val="28"/>
          <w:szCs w:val="28"/>
          <w:lang w:eastAsia="ru-RU"/>
        </w:rPr>
        <w:t>государственная программа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утверждённая постановлением Правительства Новосибирской области от 02.02.2015 № 37-п;</w:t>
      </w:r>
    </w:p>
    <w:p>
      <w:pPr>
        <w:pStyle w:val="Normal"/>
        <w:spacing w:lineRule="auto" w:line="240" w:before="0" w:after="0"/>
        <w:ind w:firstLine="709"/>
        <w:jc w:val="both"/>
        <w:rPr/>
      </w:pPr>
      <w:r>
        <w:rPr>
          <w:rFonts w:cs="Times New Roman" w:ascii="Times New Roman" w:hAnsi="Times New Roman"/>
          <w:sz w:val="28"/>
          <w:szCs w:val="28"/>
          <w:lang w:eastAsia="ru-RU"/>
        </w:rPr>
        <w:t xml:space="preserve">государственная программа Новосибирской области </w:t>
      </w:r>
      <w:r>
        <w:rPr>
          <w:rFonts w:cs="Times New Roman" w:ascii="Times New Roman" w:hAnsi="Times New Roman"/>
          <w:sz w:val="28"/>
          <w:szCs w:val="28"/>
        </w:rPr>
        <w:t>«Устойчивое развитие сельских территорий в Новосибирской области на 2015-2017 годы и на период до 2020 года», утверждённая постановлением Правительства Новосибирской области от 26.02.2015 № 69-п;</w:t>
      </w:r>
    </w:p>
    <w:p>
      <w:pPr>
        <w:pStyle w:val="Normal"/>
        <w:spacing w:lineRule="auto" w:line="240" w:before="0" w:after="0"/>
        <w:ind w:firstLine="709"/>
        <w:jc w:val="both"/>
        <w:rPr/>
      </w:pPr>
      <w:r>
        <w:rPr>
          <w:rFonts w:cs="Times New Roman" w:ascii="Times New Roman" w:hAnsi="Times New Roman"/>
          <w:sz w:val="28"/>
          <w:szCs w:val="28"/>
        </w:rPr>
        <w:t>федеральная целевая программа «Устойчивое развитие сельских территорий на 2014-2017 годы и на период до 2020 года», утверждённая постановлением Правительства Российской Федерации от 15.07.2013 № 59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13-2020 годы, утверждённая постановлением Правительства Российской Федерации от 14.07.2012 № 7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 также предусмотрены гранты по программам «Начинающий фермер» и «Семейная животноводческая ферма».</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ные показатели развития сельскохозяйственного производства на 2020 год и на плановый период до 2022 года разработаны на основе анализа тенденций развития агропромышленного комплекса района и факторов, которые повлияли на динамику производства сельскохозяйственной продукции и продовольствия в предыдущие годы, на основе </w:t>
      </w:r>
      <w:r>
        <w:rPr>
          <w:rFonts w:cs="Times New Roman" w:ascii="Times New Roman" w:hAnsi="Times New Roman"/>
          <w:bCs/>
          <w:sz w:val="28"/>
          <w:szCs w:val="28"/>
        </w:rPr>
        <w:t>планов сельскохозяйственных организаций</w:t>
      </w:r>
      <w:r>
        <w:rPr>
          <w:rFonts w:cs="Times New Roman" w:ascii="Times New Roman" w:hAnsi="Times New Roman"/>
          <w:sz w:val="28"/>
          <w:szCs w:val="28"/>
          <w:lang w:eastAsia="ru-RU"/>
        </w:rPr>
        <w:t xml:space="preserve"> и с учётом решения важнейших задач реализации основных направлений государственных програм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ом периоде предусмотрено наращивание объёмов производства сельскохозяйственной продукции за счёт повышения урожайности сельскохозяйственных культур, продуктивности сельскохозяйственных животных, увеличения поголовья крупного рогатого скота, роста уровня технической оснащённости предприятий агропромышленного комплек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ся работа по привлечению инвесторов на пустующие земли в такие МО, как Красногривенское, Травнинское, Шагальское, Суздальское.</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ост производства продукции к 2022 году по сравнению с 2019 годом составит: </w:t>
      </w:r>
      <w:r>
        <w:rPr>
          <w:rFonts w:cs="Times New Roman" w:ascii="Times New Roman" w:hAnsi="Times New Roman"/>
          <w:sz w:val="28"/>
          <w:szCs w:val="28"/>
          <w:lang w:eastAsia="ru-RU"/>
        </w:rPr>
        <w:t>зерновых культур – на 1,06%, молока – на 1,06%, скота и птицы (в живом весе) – на 1,06%.</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йоне реализуются (планируются к реализации в прогнозном периоде) инвестиционные проекты, которые будут способствовать росту индекса физического объёма сельского хозяйств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2093"/>
        <w:gridCol w:w="3402"/>
        <w:gridCol w:w="2268"/>
        <w:gridCol w:w="20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вестиционный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ок реализ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 инвестиций, млн.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ОО «Ярк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троительство животноводческого комплекса на 1600 гол., зерносушиль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20-20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8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Жильё для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0-202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ФХ Турков В.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троительство откормочника на 100 г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1-20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ФХ Турков В.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иобретение КРС  100 г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ОО «Усма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троительство помещений на 100 голов. Приобретение КР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20-202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ОО «Доволенский продук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изводство рассольных сы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Реализация мероприятий по развитию сельскохозяйственного производства позволит к концу 2022 года объёмы валовой продукции сельского хозяйства в стоимостном выражении увеличить 1784,8млн. рублей. Рост в действующих ценах составит 10,6%.</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4. Транспортная и дорожная инфраструктура</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Цель – обеспечение развития транспортной инфраструктуры Доволенского района Новосибирской области, приведение сети дорог в нормативное состояние, расширение сети автомобильных дорог с усовершенствованным покрытием, пригодных для организации регулярного автобусного сообщения и школьных маршрутов, капитальный ремонт дорожных сооружений, устройство твёрдого покрытия уличной дорожной сети.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цели реализуются мероприятия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а постановлением Правительства Новосибирской области от 23.01.2015 № 22-п),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утверждена постановлением Правительства Новосибирской области от 24.02.2014 № 83-п), муниципальной программы </w:t>
      </w:r>
      <w:r>
        <w:rPr>
          <w:rFonts w:cs="Times New Roman" w:ascii="Times New Roman" w:hAnsi="Times New Roman"/>
          <w:sz w:val="28"/>
          <w:szCs w:val="28"/>
        </w:rPr>
        <w:t>«Развитие транспортного обслуживания населения Доволенского района на 2016-2020 годы»</w:t>
      </w:r>
      <w:r>
        <w:rPr>
          <w:rFonts w:eastAsia="Times New Roman" w:cs="Times New Roman" w:ascii="Times New Roman" w:hAnsi="Times New Roman"/>
          <w:sz w:val="28"/>
          <w:szCs w:val="28"/>
          <w:lang w:eastAsia="ru-RU"/>
        </w:rPr>
        <w:t>.</w:t>
      </w:r>
    </w:p>
    <w:p>
      <w:pPr>
        <w:pStyle w:val="Normal"/>
        <w:spacing w:lineRule="auto" w:line="240" w:before="0" w:after="0"/>
        <w:ind w:firstLine="708"/>
        <w:rPr/>
      </w:pPr>
      <w:r>
        <w:rPr>
          <w:rFonts w:cs="Times New Roman" w:ascii="Times New Roman" w:hAnsi="Times New Roman"/>
          <w:sz w:val="28"/>
          <w:szCs w:val="28"/>
        </w:rPr>
        <w:t>Реализация мероприятий, направленных на развитие сети автомобильных дорог, позволит к концу 2022 года сохранить на прежнем уровне протяжённость автомобильных дорог общего пользования местного значения с твёрдым покрытием – 277,4  к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2020 г. – ремонт автомобильных дорог в Волчанском, Доволенском, Ильинском,  Комарьевском, Согорнском и Ярковском сельских советах.</w:t>
      </w:r>
    </w:p>
    <w:p>
      <w:pPr>
        <w:pStyle w:val="Normal"/>
        <w:spacing w:lineRule="auto" w:line="240" w:before="0" w:after="0"/>
        <w:ind w:firstLine="708"/>
        <w:rPr/>
      </w:pPr>
      <w:r>
        <w:rPr>
          <w:rFonts w:cs="Times New Roman" w:ascii="Times New Roman" w:hAnsi="Times New Roman"/>
          <w:sz w:val="28"/>
          <w:szCs w:val="28"/>
        </w:rPr>
        <w:t>На 2021 год запланирован ремонт моста через р.Баган в с.Волчанка. Ремонт автомобильных дорог Доволенского сельсовета и Доволенского района.</w:t>
      </w:r>
    </w:p>
    <w:p>
      <w:pPr>
        <w:pStyle w:val="Normal"/>
        <w:spacing w:lineRule="auto" w:line="240" w:before="0" w:after="0"/>
        <w:ind w:firstLine="708"/>
        <w:rPr/>
      </w:pPr>
      <w:r>
        <w:rPr>
          <w:rFonts w:cs="Times New Roman" w:ascii="Times New Roman" w:hAnsi="Times New Roman"/>
          <w:sz w:val="28"/>
          <w:szCs w:val="28"/>
        </w:rPr>
        <w:t xml:space="preserve">Удельный вес автомобильных дорог с твёрдым покрытием в общей протяжённости автомобильных дорог местного значения 37,7  %.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Доволенского района Новосибирской области обеспечен 100 % стабильный охват жителей населённых пунктов Доволенского района регулярным автобусным сообщением.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Жилищно-коммунальное хозяй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создание безопасных и благоприятных условий проживания граждан, развитие инфраструктуры жилищно-коммунального комплекса</w:t>
      </w:r>
      <w:r>
        <w:rPr>
          <w:rFonts w:eastAsia="Times New Roman" w:cs="Times New Roman" w:ascii="Times New Roman" w:hAnsi="Times New Roman"/>
          <w:sz w:val="28"/>
          <w:szCs w:val="28"/>
          <w:lang w:eastAsia="ru-RU"/>
        </w:rPr>
        <w:t>.</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реализуются мероприятия</w:t>
      </w:r>
      <w:r>
        <w:rPr>
          <w:rFonts w:cs="Times New Roman" w:ascii="Times New Roman" w:hAnsi="Times New Roman"/>
          <w:sz w:val="28"/>
          <w:szCs w:val="28"/>
        </w:rPr>
        <w:t xml:space="preserve">, направленные на повышение уровня комфортности проживания населения Доволенского района Новосибирской области (2019 год - подпрограмма «Безопасность жилищно-коммунального хозяйства Новосибирской области», 2020-2021 годы – подпрограмма «Благоустройство территорий населённых пунктов» в рамках государственной программы Новосибирской области «Жилищно-коммунальное хозяйство Новосибирской области в 2015 – 2020 годах»). К 2022 году удельный вес площади жилищного фонда, обеспеченного всеми видами благоустройства, в общей площади жилищного фонда Доволенского района Новосибирской области составит 35,8% (на уровне показателя 2017 года). </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ru-RU"/>
        </w:rPr>
        <w:t xml:space="preserve">В целях </w:t>
      </w:r>
      <w:r>
        <w:rPr>
          <w:rFonts w:eastAsia="Times New Roman" w:cs="Times New Roman" w:ascii="Times New Roman" w:hAnsi="Times New Roman"/>
          <w:color w:val="000000"/>
          <w:sz w:val="28"/>
          <w:szCs w:val="28"/>
          <w:lang w:eastAsia="ru-RU"/>
        </w:rPr>
        <w:t xml:space="preserve">обеспечения </w:t>
      </w:r>
      <w:r>
        <w:rPr>
          <w:rFonts w:cs="Times New Roman" w:ascii="Times New Roman" w:hAnsi="Times New Roman"/>
          <w:color w:val="000000"/>
          <w:sz w:val="28"/>
          <w:szCs w:val="28"/>
        </w:rPr>
        <w:t xml:space="preserve">населения качественной питьевой водой будут реализованы </w:t>
      </w:r>
      <w:r>
        <w:rPr>
          <w:rFonts w:eastAsia="Times New Roman" w:cs="Times New Roman" w:ascii="Times New Roman" w:hAnsi="Times New Roman"/>
          <w:bCs/>
          <w:color w:val="000000"/>
          <w:sz w:val="28"/>
          <w:szCs w:val="28"/>
          <w:lang w:eastAsia="ru-RU"/>
        </w:rPr>
        <w:t xml:space="preserve">мероприятия подпрограммы «Чистая вода» </w:t>
      </w:r>
      <w:r>
        <w:rPr>
          <w:rFonts w:cs="Times New Roman" w:ascii="Times New Roman" w:hAnsi="Times New Roman"/>
          <w:color w:val="000000"/>
          <w:sz w:val="28"/>
          <w:szCs w:val="28"/>
        </w:rPr>
        <w:t>государственной программы Новосибирской области «Жилищно-коммунальное хозяйство Новосибирской области на 2015-2021 годы», В 2020году планируется</w:t>
      </w:r>
      <w:r>
        <w:rPr>
          <w:rFonts w:cs="Times New Roman" w:ascii="Times New Roman" w:hAnsi="Times New Roman"/>
          <w:color w:val="FF0000"/>
          <w:sz w:val="24"/>
          <w:szCs w:val="24"/>
        </w:rPr>
        <w:t xml:space="preserve"> </w:t>
      </w:r>
      <w:r>
        <w:rPr>
          <w:rFonts w:cs="Times New Roman" w:ascii="Times New Roman" w:hAnsi="Times New Roman"/>
          <w:sz w:val="28"/>
          <w:szCs w:val="28"/>
        </w:rPr>
        <w:t>модульная установка водоподготовки в п.Красная Грива, блочно-модульная котельная КМТ-2400 3ПрА с.Ильинка, ул.Кривой Рог,д.3. В 2021году планируется модульная установка водоподготовки в с.Волчанка</w:t>
      </w:r>
      <w:r>
        <w:rPr>
          <w:rFonts w:cs="Times New Roman" w:ascii="Times New Roman" w:hAnsi="Times New Roman"/>
          <w:color w:val="000000"/>
          <w:sz w:val="28"/>
          <w:szCs w:val="28"/>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вершенствования системы обращения с отходами производства и потребления, направленное на снижение негативного воздействия отходов производства и потребления на окружающую среду, в рамках государственной программы  «Развитие системы обращения с отходами производства и потребления в Новосибирской области в 2015 – 2020 годах» в 2020 году планируется строительство площадки для сбора и временного накопления твёрдых бытовых  отходов в с.Довольное, с последующей отправкой на полигон в р.п. Краснозерское.</w:t>
      </w:r>
      <w:r>
        <w:rPr>
          <w:rFonts w:cs="Times New Roman" w:ascii="Times New Roman" w:hAnsi="Times New Roman"/>
          <w:color w:val="FF0000"/>
          <w:sz w:val="24"/>
          <w:szCs w:val="24"/>
        </w:rPr>
        <w:t xml:space="preserve"> </w:t>
      </w:r>
      <w:r>
        <w:rPr>
          <w:rFonts w:cs="Times New Roman" w:ascii="Times New Roman" w:hAnsi="Times New Roman"/>
          <w:sz w:val="28"/>
          <w:szCs w:val="28"/>
        </w:rPr>
        <w:t>Строительство площадка временного накопления твёрдых коммунальных отходов в с.Утянка запланировано на 2021год.</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риведение объектов жилищно-коммунальной инфраструктуры в нормативное состояние позволит снизить износ коммунальной инфраструктуры до 29,0%, что ниже значения данного показателя в 2017 году (31%), и не допустить аварий и отключений продолжительностью более суток на объектах жилищно-коммунального хозяйства Доволенского района Новосибирской области.</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6. Малое и среднее предприниматель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Цель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формирование благоприятных условий, способствующих развитию малого и среднего предпринимательства, прежде всего в сфере материального производства.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достижения цели реализуются мероприятия государственной программы Новосибирской области «Развитие субъектов малого и среднего предпринимательства на 2017-2022 гг.», муниципальной программы Новосибирской области </w:t>
      </w:r>
      <w:r>
        <w:rPr>
          <w:rFonts w:eastAsia="Times New Roman" w:cs="Times New Roman" w:ascii="Times New Roman" w:hAnsi="Times New Roman"/>
          <w:bCs/>
          <w:color w:val="000000"/>
          <w:sz w:val="28"/>
          <w:szCs w:val="28"/>
          <w:lang w:eastAsia="ru-RU"/>
        </w:rPr>
        <w:t>«Создание условий и поддержка развития малого и среднего предпринимательства в Доволенском районе Новосибирской области на 2016-2022 годы», а также финансовая поддержка Центра занятости населения</w:t>
      </w:r>
      <w:r>
        <w:rPr>
          <w:rFonts w:eastAsia="Times New Roman" w:cs="Times New Roman" w:ascii="Times New Roman" w:hAnsi="Times New Roman"/>
          <w:bCs/>
          <w:sz w:val="28"/>
          <w:szCs w:val="28"/>
          <w:lang w:eastAsia="ru-RU"/>
        </w:rPr>
        <w:t xml:space="preserve"> Доволенского района на открытие собствен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Реализация в период 2020-2022 годов мероприятий по развитию малого и среднего предпринимательства предполагает содействие субъектам малого и среднего предпринимательства в привлечении финансовых ресурсов для осуществления предпринимательск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При эффективной реализации мероприятий по развитию малого и среднего предпринимательства, особенно в сфере материального производства, оборот малого и среднего предпринимательства в 2022 году увеличится в действующих ценах на 16% по отношению к 2018 году.</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7. Связь и информационно-коммуникационные технолог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Цель – создание условий для получения населением и хозяйствующими субъектами на территории Доволенского района Новосибирской области преимуществ от применения информационных и телекоммуникационных технологий на основе формирования единого информационного пространств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достижения цели в 2020 году будут реализованы мероприятия государственной программы Новосибирской области «Развитие инфраструктуры информационного общества Новосибирской области на 2015-2020 годы» (утверждена постановлением Правительства Новосибирской области от 04.03.2015 № 70-п). В 2020 году планируется строительство вышки сотовой связи – с.Красная Грива. В 2021 году строительство волоконно-оптических линии связи до  с.Ильинк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8. Рынок товаров и услуг</w:t>
      </w:r>
    </w:p>
    <w:p>
      <w:pPr>
        <w:pStyle w:val="Normal"/>
        <w:tabs>
          <w:tab w:val="clear" w:pos="708"/>
          <w:tab w:val="left" w:pos="326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 – </w:t>
      </w:r>
      <w:r>
        <w:rPr>
          <w:rFonts w:cs="Times New Roman" w:ascii="Times New Roman" w:hAnsi="Times New Roman"/>
          <w:sz w:val="28"/>
          <w:szCs w:val="28"/>
        </w:rPr>
        <w:t>создание условий для развития и укрепления торговой сети в сёлах, в том числе мал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звитию новых эффективных форм торгового обслуживания, расширению рынков сбыта для местных товаропроизводителей, дальнейшему развитию бытовых услуг в районном центре и возрождению бытового обслуживания в сёлах район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Достижению цели способствует, в том числе реализация мероприятий </w:t>
      </w:r>
      <w:r>
        <w:rPr>
          <w:rFonts w:eastAsia="Times New Roman" w:cs="Times New Roman" w:ascii="Times New Roman" w:hAnsi="Times New Roman"/>
          <w:bCs/>
          <w:sz w:val="28"/>
          <w:szCs w:val="28"/>
          <w:lang w:eastAsia="ru-RU"/>
        </w:rPr>
        <w:t xml:space="preserve">муниципальной программы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Создание условий и поддержка развития малого и среднего предпринимательства в Доволенском районе Новосибирской области на 2016-2022 годы</w:t>
      </w:r>
      <w:r>
        <w:rPr>
          <w:rFonts w:cs="Times New Roman" w:ascii="Times New Roman" w:hAnsi="Times New Roman"/>
          <w:sz w:val="28"/>
          <w:szCs w:val="28"/>
        </w:rPr>
        <w:t>»№519-па от 20.08.2019г</w:t>
      </w:r>
      <w:r>
        <w:rPr>
          <w:rFonts w:eastAsia="Times New Roman" w:cs="Times New Roman" w:ascii="Times New Roman" w:hAnsi="Times New Roman"/>
          <w:sz w:val="28"/>
          <w:szCs w:val="28"/>
          <w:lang w:eastAsia="ru-RU"/>
        </w:rPr>
        <w:t>.</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прогнозном периоде с целью продвижения на рынки продукции местных товаропроизводителей предполагается участие предприятий промышленности, торговли и общественного питания, а также индивидуальных предпринимателей Доволенского района Новосибирской области в зональных оптово-розничных ярмарках.</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ожидается увеличение оборота розничной торговли до 1500,0 млн. рублей, что относительно 2019 года составит 111,6%. </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о прогнозу в 2022 году объем платных услуг населению вырастет на 1,03% к уровню 2019 года и составит 211,7 млн. рублей</w:t>
      </w:r>
      <w:r>
        <w:rPr>
          <w:rFonts w:eastAsia="Times New Roman" w:cs="Times New Roman" w:ascii="Times New Roman" w:hAnsi="Times New Roman"/>
          <w:color w:val="FF0000"/>
          <w:sz w:val="28"/>
          <w:szCs w:val="28"/>
          <w:lang w:eastAsia="ru-RU"/>
        </w:rPr>
        <w:t>.</w:t>
      </w:r>
    </w:p>
    <w:p>
      <w:pPr>
        <w:pStyle w:val="TextBodyIndent"/>
        <w:tabs>
          <w:tab w:val="clear" w:pos="708"/>
          <w:tab w:val="left" w:pos="720" w:leader="none"/>
        </w:tabs>
        <w:spacing w:before="0" w:after="0"/>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TextBodyIndent"/>
        <w:tabs>
          <w:tab w:val="clear" w:pos="708"/>
          <w:tab w:val="left" w:pos="720" w:leader="none"/>
        </w:tabs>
        <w:spacing w:before="0" w:after="0"/>
        <w:ind w:left="0" w:hanging="0"/>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7.Основные параметры муниципальных программ Доволенского района                                                                                                                   </w:t>
      </w:r>
      <w:r>
        <w:rPr/>
        <w:t>Новосибирской области</w:t>
      </w:r>
    </w:p>
    <w:tbl>
      <w:tblPr>
        <w:tblW w:w="11057" w:type="dxa"/>
        <w:jc w:val="left"/>
        <w:tblInd w:w="-572" w:type="dxa"/>
        <w:tblLayout w:type="fixed"/>
        <w:tblCellMar>
          <w:top w:w="0" w:type="dxa"/>
          <w:left w:w="108" w:type="dxa"/>
          <w:bottom w:w="0" w:type="dxa"/>
          <w:right w:w="108" w:type="dxa"/>
        </w:tblCellMar>
      </w:tblPr>
      <w:tblGrid>
        <w:gridCol w:w="851"/>
        <w:gridCol w:w="3118"/>
        <w:gridCol w:w="1134"/>
        <w:gridCol w:w="1560"/>
        <w:gridCol w:w="1559"/>
        <w:gridCol w:w="1417"/>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Ед.из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201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20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20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rPr>
            </w:pPr>
            <w:r>
              <w:rPr>
                <w:rFonts w:cs="Times New Roman" w:ascii="Times New Roman" w:hAnsi="Times New Roman"/>
                <w:b/>
              </w:rPr>
              <w:t>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Муниципальная программа Доволенского района «Развитие транспортного обслуживания населения Доволенского района на 2016-2021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оля населенных пунктов Доволенского района, охваченных регулярными маршрутами пассажирского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аличие на объектах транспортной инфраструктуры помещений, упрощающих, и делающих наиболее комфортный проезд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ичество приобретенного автомобильного пассажирского транспорта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Е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2</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Муниципальная программа «Снижение рисков и смягчение последствий чрезвычайных ситуаций природного и техногенного характера в МО Доволенского района на 2016-2020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2.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оля населенных пунктов Доволенского района, обеспеченных инженерной защитой от угрозы лесных и ландшафтных пожаров, от общего количества населенных пунктов, нуждающихся в инженерной защит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rPr>
              <w:t>Муниципальная программа Доволенского района «Создание условий и поддержка развития малого и среднего предпринимательства в Доволенском районе на 2014-2022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Сохранение субъектами малого и среднего предпринимательства – получателями поддержки в рамках муниципальной программы, действующи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во раб.мес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е менее 1 рабочего места каждым СМиСП получателем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 рабочего места каждым СМиСП получателем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 рабочего места каждым СМиСП получателем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 рабочего места каждым СМиСП получателем поддер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Сохранение субъектами малого и среднего предпринимательства – получателями поддержки в рамках муниципальной программы, объема налогов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а уровне не ниже года, предшествующему году 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не ниже года, предшествующему году оказания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не ниже года, предшествующему году оказания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не ниже года, предшествующему году оказания поддер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rPr>
              <w:t>Муниципальная программа Доволенского района «Управление муниципальными финансами в Доволенском районе на 2018-2021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Соотношение задолженности по платежам в районный бюджет к объему налоговых и неналоговых доходов районного бюджета за отчетный период к аналогичному показател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эффициен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l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Отклонение фактического исполнения налоговых и неналоговых доходов районного бюджета от уточненных плано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аличие отчета о ежегодной оценке эффективности налоговых льгот, предоставленных в соответствии с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Превышение фактической даты направления проекта решения о районном бюджете в Совет депутатов Доволенского района над установленной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ичество д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Превышение фактической даты утверждения сводной бюджетной росписи над установленной законодательством (до 31 декабря финансового года, предшествующего планируемо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ичество д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Темп роста поступлений налоговых и неналоговых доходо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 (к аналогичному периоду предыдущего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g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аличие основных направлений бюджетной и налоговой политики Доволенского района на очередной год и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Наличие реестра расходных обязательств Доволе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не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Отклонение от утвержденного срока предоставления в МФ и НП НСО консолидированной отчетности об исполнении бюджета Доволе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во д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Доля муниципальных образований района, обеспечивающих соблюдение показателей эффективности использования целевых межбюджетных трансфертов (субсидии на обеспечение сбалансированности бюджетов поселений в рамках ГП НСО «Управление гос финансами в НСО на 2014-2019 годы» и иных межбюджетных трансфертов общего характера за счет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Проведение тематических семинаров-совещаний по вопросам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Отношение муниципального долга Доволенского района (за вычетом выданных муниципальных гарантий)к объему доходов районного бюджета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l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ичество учреждений, в которых проводились мероприятия по повышению финансовой грамотности населения</w:t>
            </w:r>
          </w:p>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Муниципальная программа Доволенского района «Повышение безопасности дорожного движения на территории Доволенского района на 2017-2019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оличество мероприятий, направленных на повышение правового сознания и предупреждения опасного поведения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Е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Снижение уровня аварийности и тяжести последствий в ДТ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 xml:space="preserve">Количество приобретенной литературы </w:t>
            </w:r>
            <w:r>
              <w:rPr>
                <w:rFonts w:cs="Times New Roman" w:ascii="Times New Roman" w:hAnsi="Times New Roman"/>
                <w:color w:val="000000"/>
              </w:rPr>
              <w:t>по пропаганд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6</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Муниципальная программа «Профилактика правонарушений и преступлений в Доволенском районе на 2018-2020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6.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Общее количество преступлений и административных правонарушений, совершенных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реступлений и административных правонарушений, совершенных несовершеннолетн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Количество преступлений, совершенных на улицах и в других общественных местах.</w:t>
            </w:r>
          </w:p>
          <w:p>
            <w:pPr>
              <w:pStyle w:val="Normal"/>
              <w:spacing w:lineRule="auto" w:line="240" w:before="0" w:after="0"/>
              <w:jc w:val="center"/>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совершенных террористических актов и экстремистских проявлений, повлекших тяжкие посл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7</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Развитие и поддержка территориального общественного самоуправления  в Доволенском районе Новосибирской области на 2018-2022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7.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eastAsia="Times New Roman" w:cs="Times New Roman" w:ascii="Times New Roman" w:hAnsi="Times New Roman"/>
                <w:lang w:eastAsia="ru-RU"/>
              </w:rPr>
              <w:t>Доля населения района охваченная деятельностью ТО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7.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eastAsia="Times New Roman" w:cs="Times New Roman" w:ascii="Times New Roman" w:hAnsi="Times New Roman"/>
                <w:lang w:eastAsia="ru-RU"/>
              </w:rPr>
              <w:t>Количество действующих ТОС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7.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eastAsia="Times New Roman" w:cs="Times New Roman" w:ascii="Times New Roman" w:hAnsi="Times New Roman"/>
                <w:lang w:eastAsia="ru-RU"/>
              </w:rPr>
              <w:t>Количество социально значимых проектов ТОС, реализованных с привлечением средств из муниципального и областного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Е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8</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Противодействие  злоупотреблению наркотиками и их законному обороту в Доволенском  районе  Новосибирской области на 2018-2020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у жителей района уровня общественного сознания и антинаркотической ориентации</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нижение роста незаконного оборота и  немедицинского потребления наркотических средств, а в перспективе – постепенное сокращение уровня наркомании и связанной с ней преступности</w:t>
            </w:r>
          </w:p>
          <w:p>
            <w:pPr>
              <w:pStyle w:val="TextBodyIndent"/>
              <w:tabs>
                <w:tab w:val="clear" w:pos="708"/>
                <w:tab w:val="left" w:pos="720" w:leader="none"/>
              </w:tabs>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lang w:val="en-US"/>
              </w:rPr>
            </w:pPr>
            <w:r>
              <w:rPr>
                <w:rFonts w:cs="Times New Roman" w:ascii="Times New Roman" w:hAnsi="Times New Roman"/>
                <w:lang w:val="en-US"/>
              </w:rPr>
              <w:t>&lt;</w:t>
            </w:r>
            <w:r>
              <w:rPr>
                <w:rFonts w:cs="Times New Roman" w:ascii="Times New Roman" w:hAnsi="Times New Roman"/>
              </w:rPr>
              <w:t>5</w:t>
            </w:r>
            <w:r>
              <w:rPr>
                <w:rFonts w:cs="Times New Roman" w:ascii="Times New Roman" w:hAnsi="Times New Roman"/>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t;6</w:t>
            </w: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ьшение потерь от преступлений, связанных с наркотиками </w:t>
            </w:r>
          </w:p>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lineRule="auto" w:line="240" w:before="0" w:after="0"/>
              <w:rPr>
                <w:rFonts w:ascii="Times New Roman" w:hAnsi="Times New Roman" w:cs="Times New Roman"/>
              </w:rPr>
            </w:pPr>
            <w:r>
              <w:rPr>
                <w:rFonts w:cs="Times New Roman" w:ascii="Times New Roman" w:hAnsi="Times New Roman"/>
                <w:color w:val="000000"/>
                <w:sz w:val="24"/>
                <w:szCs w:val="24"/>
              </w:rPr>
              <w:t>Увеличение числа добровольно обратившихся в наркологическую службу лиц, употребляющих наркотики, для прохождения лечения и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lineRule="auto" w:line="240" w:before="0" w:after="0"/>
              <w:rPr>
                <w:rFonts w:ascii="Times New Roman" w:hAnsi="Times New Roman" w:cs="Times New Roman"/>
                <w:color w:val="000000"/>
                <w:sz w:val="24"/>
                <w:szCs w:val="24"/>
              </w:rPr>
            </w:pPr>
            <w:r>
              <w:rPr>
                <w:rFonts w:cs="Times New Roman" w:ascii="Times New Roman" w:hAnsi="Times New Roman"/>
              </w:rPr>
              <w:t>Оптимизацию затрат на профилактику и лечение лиц, больных наркомани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9</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w:t>
            </w:r>
            <w:r>
              <w:rPr>
                <w:rFonts w:eastAsia="Arial Unicode MS" w:cs="Mangal" w:ascii="Times New Roman" w:hAnsi="Times New Roman"/>
                <w:bCs/>
                <w:kern w:val="2"/>
                <w:sz w:val="24"/>
                <w:szCs w:val="24"/>
                <w:lang w:eastAsia="zh-CN" w:bidi="hi-IN"/>
              </w:rPr>
              <w:t>Противодействие экстремизму и профилактика терроризма</w:t>
              <w:br/>
              <w:t>на территории Доволенского района Новосибирской области  на 2015-2020</w:t>
            </w:r>
            <w:r>
              <w:rPr>
                <w:rFonts w:eastAsia="Arial Unicode MS" w:cs="Mangal" w:ascii="Times New Roman" w:hAnsi="Times New Roman"/>
                <w:b/>
                <w:bCs/>
                <w:kern w:val="2"/>
                <w:sz w:val="28"/>
                <w:szCs w:val="28"/>
                <w:lang w:eastAsia="zh-CN" w:bidi="hi-IN"/>
              </w:rPr>
              <w:t xml:space="preserve"> </w:t>
            </w:r>
            <w:r>
              <w:rPr>
                <w:rFonts w:cs="Times New Roman" w:ascii="Times New Roman" w:hAnsi="Times New Roman"/>
                <w:sz w:val="24"/>
                <w:szCs w:val="24"/>
              </w:rPr>
              <w:t>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9.1</w:t>
            </w:r>
          </w:p>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 xml:space="preserve">Доля муниципальных учреждений, обеспеченных печатной продукцией по тематике противодействия экстремизму и терроризму, от общего количества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67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9.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rPr>
            </w:pPr>
            <w:r>
              <w:rPr>
                <w:rFonts w:eastAsia="Arial Unicode MS" w:cs="Mangal" w:ascii="Times New Roman" w:hAnsi="Times New Roman"/>
                <w:kern w:val="2"/>
                <w:sz w:val="24"/>
                <w:szCs w:val="24"/>
                <w:lang w:eastAsia="zh-CN" w:bidi="hi-IN"/>
              </w:rPr>
              <w:t>Выполнение плана практических тренировок по ликвидации  последствий террористических акц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70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9.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textAlignment w:val="baseline"/>
              <w:rPr>
                <w:rFonts w:ascii="Times New Roman" w:hAnsi="Times New Roman" w:eastAsia="Arial Unicode MS" w:cs="Mangal"/>
                <w:kern w:val="2"/>
                <w:sz w:val="24"/>
                <w:szCs w:val="24"/>
                <w:lang w:eastAsia="zh-CN" w:bidi="hi-IN"/>
              </w:rPr>
            </w:pPr>
            <w:r>
              <w:rPr>
                <w:rFonts w:cs="Times New Roman" w:ascii="Times New Roman" w:hAnsi="Times New Roman"/>
                <w:sz w:val="24"/>
                <w:szCs w:val="24"/>
              </w:rPr>
              <w:t xml:space="preserve">Размещение в СМИ материалов по профилактике экстремизма и терроризма </w:t>
            </w:r>
          </w:p>
          <w:p>
            <w:pPr>
              <w:pStyle w:val="TextBodyIndent"/>
              <w:tabs>
                <w:tab w:val="clear" w:pos="708"/>
                <w:tab w:val="left" w:pos="720" w:leader="none"/>
              </w:tabs>
              <w:spacing w:before="0" w:after="0"/>
              <w:ind w:left="0" w:hanging="0"/>
              <w:jc w:val="center"/>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Ед/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w:t>
            </w:r>
            <w:r>
              <w:rPr>
                <w:rFonts w:cs="Times New Roman" w:ascii="Times New Roman" w:hAnsi="Times New Roman"/>
                <w:color w:val="1A171B"/>
                <w:sz w:val="24"/>
                <w:szCs w:val="24"/>
              </w:rPr>
              <w:t>Использование и охрана земель Доволенского района Новосибирской области на 2019-2021 годы</w:t>
            </w:r>
            <w:r>
              <w:rPr>
                <w:rFonts w:eastAsia="Arial Unicode MS" w:cs="Times New Roman" w:ascii="Times New Roman" w:hAnsi="Times New Roman"/>
                <w:bCs/>
                <w:kern w:val="2"/>
                <w:sz w:val="24"/>
                <w:szCs w:val="24"/>
                <w:lang w:eastAsia="zh-CN" w:bidi="hi-IN"/>
              </w:rPr>
              <w:t xml:space="preserve"> </w:t>
            </w: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Количество ликвидированных стихий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Площадь убранной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6"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явленных земельных участков используемых не по целевому назначению:</w:t>
            </w:r>
          </w:p>
          <w:p>
            <w:pPr>
              <w:pStyle w:val="TextBodyIndent"/>
              <w:tabs>
                <w:tab w:val="clear" w:pos="708"/>
                <w:tab w:val="left" w:pos="720" w:leader="none"/>
              </w:tabs>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pPr>
            <w:r>
              <w:rPr>
                <w:rFonts w:cs="Times New Roman" w:ascii="Times New Roman" w:hAnsi="Times New Roman"/>
              </w:rPr>
              <w:t>Количество посажёных деревьев, кустарни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 w:leader="none"/>
                <w:tab w:val="left" w:pos="256"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емельных участков прошедших инвентаризацию:</w:t>
            </w:r>
          </w:p>
          <w:p>
            <w:pPr>
              <w:pStyle w:val="TextBodyIndent"/>
              <w:tabs>
                <w:tab w:val="clear" w:pos="708"/>
                <w:tab w:val="left" w:pos="720" w:leader="none"/>
              </w:tabs>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0.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явленных самовольно занятых земельных участков:</w:t>
            </w:r>
          </w:p>
          <w:p>
            <w:pPr>
              <w:pStyle w:val="TextBodyIndent"/>
              <w:tabs>
                <w:tab w:val="clear" w:pos="708"/>
                <w:tab w:val="left" w:pos="720" w:leader="none"/>
              </w:tabs>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TextBodyIndent"/>
        <w:tabs>
          <w:tab w:val="clear" w:pos="708"/>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2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8"/>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четные данные органов местного самоуправления Доволенского района Новосиби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rPr>
  </w:style>
  <w:style w:type="character" w:styleId="WW8Num2z0">
    <w:name w:val="WW8Num2z0"/>
    <w:qFormat/>
    <w:rPr>
      <w:rFonts w:ascii="Symbol" w:hAnsi="Symbol" w:cs="OpenSymbol;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Times New Roman"/>
      <w:b/>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eastAsia="Times New Roman"/>
      <w:b/>
    </w:rPr>
  </w:style>
  <w:style w:type="character" w:styleId="WW8Num25z0">
    <w:name w:val="WW8Num25z0"/>
    <w:qFormat/>
    <w:rPr/>
  </w:style>
  <w:style w:type="character" w:styleId="WW8Num26z0">
    <w:name w:val="WW8Num26z0"/>
    <w:qFormat/>
    <w:rPr>
      <w:rFonts w:eastAsia="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ascii="Arial" w:hAnsi="Arial" w:cs="Arial"/>
      <w:sz w:val="32"/>
      <w:vertAlign w:val="superscript"/>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1">
    <w:name w:val="Текст сноски Знак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8"/>
      <w:szCs w:val="28"/>
    </w:rPr>
  </w:style>
  <w:style w:type="character" w:styleId="12">
    <w:name w:val="Верхний колонтитул Знак1"/>
    <w:basedOn w:val="Style9"/>
    <w:qFormat/>
    <w:rPr/>
  </w:style>
  <w:style w:type="character" w:styleId="Style17">
    <w:name w:val="Нижний колонтитул Знак"/>
    <w:qFormat/>
    <w:rPr>
      <w:sz w:val="24"/>
      <w:szCs w:val="24"/>
    </w:rPr>
  </w:style>
  <w:style w:type="character" w:styleId="13">
    <w:name w:val="Нижний колонтитул Знак1"/>
    <w:basedOn w:val="Style9"/>
    <w:qFormat/>
    <w:rPr/>
  </w:style>
  <w:style w:type="character" w:styleId="Style18">
    <w:name w:val="Название Знак"/>
    <w:qFormat/>
    <w:rPr>
      <w:sz w:val="28"/>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9">
    <w:name w:val="Основной текст Знак"/>
    <w:basedOn w:val="Style9"/>
    <w:qFormat/>
    <w:rPr/>
  </w:style>
  <w:style w:type="character" w:styleId="Protext">
    <w:name w:val="Pro-text Знак Знак Знак"/>
    <w:qFormat/>
    <w:rPr>
      <w:rFonts w:ascii="Georgia" w:hAnsi="Georgia" w:cs="Georgia"/>
      <w:szCs w:val="24"/>
      <w:lang w:val="en-US" w:bidi="en-US"/>
    </w:rPr>
  </w:style>
  <w:style w:type="character" w:styleId="Style20">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21">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Calibri" w:hAnsi="Calibri" w:eastAsia="Times New Roman" w:cs="Calibri"/>
      <w:szCs w:val="20"/>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5">
    <w:name w:val="Текст выноски Знак1"/>
    <w:qFormat/>
    <w:rPr>
      <w:rFonts w:ascii="Tahoma" w:hAnsi="Tahoma" w:eastAsia="Times New Roman" w:cs="Tahoma"/>
      <w:sz w:val="16"/>
      <w:szCs w:val="16"/>
    </w:rPr>
  </w:style>
  <w:style w:type="character" w:styleId="31">
    <w:name w:val="Основной текст с отступом 3 Знак1"/>
    <w:qFormat/>
    <w:rPr>
      <w:sz w:val="16"/>
      <w:szCs w:val="16"/>
    </w:rPr>
  </w:style>
  <w:style w:type="character" w:styleId="211">
    <w:name w:val="Основной текст 2 Знак1"/>
    <w:basedOn w:val="Style9"/>
    <w:qFormat/>
    <w:rPr/>
  </w:style>
  <w:style w:type="character" w:styleId="16">
    <w:name w:val="Основной текст с отступом Знак1"/>
    <w:basedOn w:val="Style9"/>
    <w:qFormat/>
    <w:rPr/>
  </w:style>
  <w:style w:type="character" w:styleId="FontStyle16">
    <w:name w:val="Font Style16"/>
    <w:qFormat/>
    <w:rPr>
      <w:rFonts w:ascii="Times New Roman" w:hAnsi="Times New Roman" w:cs="Times New Roman"/>
      <w:b/>
      <w:bCs/>
      <w:sz w:val="26"/>
      <w:szCs w:val="26"/>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yle24">
    <w:name w:val="Слабое выделение"/>
    <w:qFormat/>
    <w:rPr>
      <w:i/>
      <w:iCs/>
      <w:color w:val="808080"/>
    </w:rPr>
  </w:style>
  <w:style w:type="character" w:styleId="32">
    <w:name w:val="Заголовок 3 Знак"/>
    <w:qFormat/>
    <w:rPr>
      <w:rFonts w:ascii="Times New Roman" w:hAnsi="Times New Roman" w:eastAsia="Times New Roman" w:cs="Times New Roman"/>
      <w:bCs/>
      <w:sz w:val="28"/>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5">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6">
    <w:name w:val="Знак Знак"/>
    <w:qFormat/>
    <w:rPr>
      <w:sz w:val="16"/>
      <w:szCs w:val="16"/>
      <w:lang w:val="ru-RU" w:bidi="ar-SA"/>
    </w:rPr>
  </w:style>
  <w:style w:type="character" w:styleId="Applestylespan">
    <w:name w:val="apple-style-span"/>
    <w:basedOn w:val="Style9"/>
    <w:qFormat/>
    <w:rPr/>
  </w:style>
  <w:style w:type="character" w:styleId="24">
    <w:name w:val="Знак Знак2"/>
    <w:qFormat/>
    <w:rPr>
      <w:sz w:val="24"/>
      <w:szCs w:val="24"/>
      <w:lang w:val="ru-RU" w:bidi="ar-SA"/>
    </w:rPr>
  </w:style>
  <w:style w:type="character" w:styleId="Style27">
    <w:name w:val="Текст Знак"/>
    <w:qFormat/>
    <w:rPr>
      <w:rFonts w:ascii="Consolas" w:hAnsi="Consolas" w:cs="Consolas"/>
      <w:sz w:val="21"/>
      <w:szCs w:val="21"/>
    </w:rPr>
  </w:style>
  <w:style w:type="character" w:styleId="18">
    <w:name w:val="Текст Знак1"/>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9"/>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8">
    <w:name w:val="Основной текст_"/>
    <w:qFormat/>
    <w:rPr>
      <w:rFonts w:ascii="Times New Roman" w:hAnsi="Times New Roman" w:eastAsia="Times New Roman" w:cs="Times New Roman"/>
      <w:sz w:val="26"/>
      <w:szCs w:val="26"/>
      <w:shd w:fill="FFFFFF" w:val="clear"/>
    </w:rPr>
  </w:style>
  <w:style w:type="character" w:styleId="Style2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sz w:val="28"/>
      <w:szCs w:val="24"/>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rPr>
  </w:style>
  <w:style w:type="paragraph" w:styleId="Footer">
    <w:name w:val="Footer"/>
    <w:basedOn w:val="Normal"/>
    <w:pPr>
      <w:spacing w:lineRule="auto" w:line="240" w:before="0" w:after="0"/>
    </w:pPr>
    <w:rPr>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Cs w:val="24"/>
      <w:lang w:val="en-US" w:bidi="en-US"/>
    </w:rPr>
  </w:style>
  <w:style w:type="paragraph" w:styleId="Style35">
    <w:name w:val="Осн.текст"/>
    <w:basedOn w:val="Normal"/>
    <w:qFormat/>
    <w:pPr>
      <w:spacing w:lineRule="auto" w:line="288" w:before="0" w:after="0"/>
      <w:ind w:right="792" w:firstLine="720"/>
      <w:jc w:val="both"/>
    </w:pPr>
    <w:rPr>
      <w:rFonts w:ascii="Arial" w:hAnsi="Arial" w:cs="Arial"/>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lang w:val="en-US"/>
    </w:rPr>
  </w:style>
  <w:style w:type="paragraph" w:styleId="25">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7">
    <w:name w:val="Знак"/>
    <w:basedOn w:val="Normal"/>
    <w:qFormat/>
    <w:pPr>
      <w:spacing w:lineRule="auto" w:line="240" w:before="280" w:after="280"/>
    </w:pPr>
    <w:rPr>
      <w:rFonts w:ascii="Tahoma" w:hAnsi="Tahoma" w:eastAsia="Times New Roman" w:cs="Tahoma"/>
      <w:sz w:val="20"/>
      <w:szCs w:val="20"/>
      <w:lang w:val="en-US"/>
    </w:rPr>
  </w:style>
  <w:style w:type="paragraph" w:styleId="Style38">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39">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40">
    <w:name w:val="Обычный ~ Марк"/>
    <w:basedOn w:val="Normal"/>
    <w:qFormat/>
    <w:pPr>
      <w:spacing w:lineRule="exact" w:line="280" w:before="0" w:after="60"/>
      <w:ind w:left="21" w:hanging="0"/>
    </w:pPr>
    <w:rPr>
      <w:rFonts w:ascii="Cambria" w:hAnsi="Cambria" w:eastAsia="Calibri" w:cs="Cambria"/>
      <w:sz w:val="24"/>
      <w:szCs w:val="24"/>
    </w:rPr>
  </w:style>
  <w:style w:type="paragraph" w:styleId="114">
    <w:name w:val="Абзац списка1"/>
    <w:basedOn w:val="Normal"/>
    <w:qFormat/>
    <w:pPr>
      <w:spacing w:before="0" w:after="200"/>
      <w:ind w:left="720" w:hanging="0"/>
      <w:contextualSpacing/>
    </w:pPr>
    <w:rPr>
      <w:rFonts w:ascii="Calibri" w:hAnsi="Calibri" w:eastAsia="Times New Roman" w:cs="Times New Roman"/>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7">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4">
    <w:name w:val="Основной текст с отступом 3"/>
    <w:basedOn w:val="Normal"/>
    <w:qFormat/>
    <w:pPr>
      <w:spacing w:lineRule="auto" w:line="240" w:before="0" w:after="120"/>
      <w:ind w:left="283" w:hanging="0"/>
    </w:pPr>
    <w:rPr>
      <w:sz w:val="16"/>
      <w:szCs w:val="16"/>
    </w:rPr>
  </w:style>
  <w:style w:type="paragraph" w:styleId="29">
    <w:name w:val="Основной текст 2"/>
    <w:basedOn w:val="Normal"/>
    <w:qFormat/>
    <w:pPr>
      <w:spacing w:lineRule="auto" w:line="480" w:before="0" w:after="12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42">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43">
    <w:name w:val="заг табл"/>
    <w:basedOn w:val="Normal"/>
    <w:qFormat/>
    <w:pPr>
      <w:spacing w:lineRule="auto" w:line="288" w:before="0" w:after="240"/>
      <w:jc w:val="center"/>
    </w:pPr>
    <w:rPr>
      <w:rFonts w:ascii="Arial" w:hAnsi="Arial" w:eastAsia="Times New Roman" w:cs="Arial"/>
      <w:b/>
      <w:sz w:val="24"/>
      <w:szCs w:val="20"/>
    </w:rPr>
  </w:style>
  <w:style w:type="paragraph" w:styleId="210">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4">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5">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7">
    <w:name w:val="Текст"/>
    <w:basedOn w:val="Normal"/>
    <w:qFormat/>
    <w:pPr>
      <w:spacing w:lineRule="auto" w:line="240" w:before="0" w:after="0"/>
    </w:pPr>
    <w:rPr>
      <w:rFonts w:ascii="Consolas" w:hAnsi="Consolas" w:cs="Consolas"/>
      <w:sz w:val="21"/>
      <w:szCs w:val="21"/>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8">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49">
    <w:name w:val="Текстовый блок"/>
    <w:qFormat/>
    <w:pPr>
      <w:widowControl/>
      <w:bidi w:val="0"/>
    </w:pPr>
    <w:rPr>
      <w:rFonts w:ascii="Helvetica" w:hAnsi="Helvetica" w:eastAsia="ヒラギノ角ゴ Pro W3;MS Mincho"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5">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50">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Style53">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2:55:00Z</dcterms:created>
  <dc:creator>Шеманюк Юлия Сергеевна</dc:creator>
  <dc:description/>
  <dc:language>en-US</dc:language>
  <cp:lastModifiedBy>user</cp:lastModifiedBy>
  <cp:lastPrinted>2019-11-15T09:54:00Z</cp:lastPrinted>
  <dcterms:modified xsi:type="dcterms:W3CDTF">2019-11-15T02:55:00Z</dcterms:modified>
  <cp:revision>2</cp:revision>
  <dc:subject/>
  <dc:title/>
</cp:coreProperties>
</file>