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613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ДОВОЛЕ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третьего созыв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вадцать восьмая сессия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2.08.2018                                                                                           </w:t>
        <w:tab/>
        <w:tab/>
        <w:t>№ 20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Довольное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«О бюджет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оволенского района Новосибирской обла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Доволенского района Новосибирски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23 сессии Совета депутатов Доволенского района Новосибирской области от 19.12.2017 № 164 «О бюджете Доволенского района  Новосибирской области на 2018 год и плановый период 2019 и 2020 годов» (с изменениями, внесенными решением 24 сессии от 14.02.2018 №169, 25 сессии от 23.03.2018 №172, 26 сессии от 24.04.2018 №182, 27 сессии от 22.05.2018 №193, 27 сессии от 06.06.2018 №194, 28 сессии от 18.07.2018 №20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750 313 539,24» заменить цифрами «752 062 539,2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цифры «757 128 184,70» заменить цифрами «758 877 184,7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15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в части 1  цифры «75 775 278,24» заменить цифрами «78 769 478,2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2 подпункт 2.3 после слов «потребления в Новосибирской области в 2015-2020 годах»»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2018 год согласно таблице 1.3 приложения 7 к настоящему решению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у 1 приложения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изложить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Таблицу 1 приложения 4 «Ведомственная структура расходов районного бюджета на 2018 год»  изложить в прилагаемой ред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приложении 7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ополнить таблицей 1.3 «Распределение иных межбюджетных трансфертов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«Развитие системы обращения с отходами производства и потребления в Новосибирской области в 2015-2020 годах» на 2018 год»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аблицу 1.6 «Распределение иных межбюджетных трансфертов на решение вопросов местного значения сельских поселений Доволенского района Новосибирской области в рамках муниципальной программы Доволенского района Новосибирской области «Управление муниципальными финансами Доволенского района Новосибирской области на 2018-2020 годы»  на 2018 год»  изложить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Таблицу 1 приложения 8 «Перечень муниципальных программ Доволенского района Новосибирской области, предусмотренных к финансированию из районного бюджета в 2018 году» изложить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аблицу 1 приложения 9 «Распределение бюджетных ассигнований на капитальные вложения из районного бюджета по направлениям и объектам на 2018 год» изложить в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Таблицу 1 приложения 10 «Источники финансирования дефицита районного бюджета на 2018 год» изложить 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О.П.Чер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оволенского район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>Г.Н.Калю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7:00Z</dcterms:created>
  <dc:creator>Сафронова В. С.</dc:creator>
  <dc:description/>
  <cp:keywords/>
  <dc:language>en-US</dc:language>
  <cp:lastModifiedBy>СД</cp:lastModifiedBy>
  <cp:lastPrinted>2018-08-29T15:41:00Z</cp:lastPrinted>
  <dcterms:modified xsi:type="dcterms:W3CDTF">2018-08-29T08:41:00Z</dcterms:modified>
  <cp:revision>229</cp:revision>
  <dc:subject/>
  <dc:title>1</dc:title>
</cp:coreProperties>
</file>