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сполнении бюджета Доволе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</w:t>
      </w:r>
      <w:r>
        <w:rPr>
          <w:b/>
          <w:sz w:val="26"/>
          <w:szCs w:val="26"/>
          <w:lang w:val="en-US"/>
        </w:rPr>
        <w:t xml:space="preserve">9 </w:t>
      </w:r>
      <w:r>
        <w:rPr>
          <w:b/>
          <w:sz w:val="26"/>
          <w:szCs w:val="26"/>
        </w:rPr>
        <w:t>месяцев 2019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6"/>
          <w:szCs w:val="26"/>
        </w:rPr>
        <w:t>Параметры бюджета Доволенского района на 2019 год были утверждены решением Совета депутатов Доволенского района Новосибирской  области от 18 декабря 2018 года     №230 «О бюджете Доволенского района Новосибирской области  на 2019 год  и  плановый период 2020 и 2021 годов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доходам в размере 780 200 600,00 руб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расходам 780 200 600,00 руб.,  дефицит (профицит) 0,00 руб.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9 месяцев 2019 года  были внесены изменения в бюджет муниципального района. С учетом вносимых изменений параметры бюджета Доволенского района по состоянию на 01.10.2019  года утвержден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о доходам в объеме  880 510 469,06  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о расходам в объеме   894 856 980,32  руб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превышением расходов  над доходами на сумму 14 346 511,26 руб., за счет  изменения остатков средств на едином счете бюджета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ое исполнение бюджета муниципального района характеризуется следующими показателям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щий объем поступлений по всем источникам доходов   610 706 225,49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бюджета  566 170 778,04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фицит бюджета  44 535 447,45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татки на едином доходном счете – 37 928 990,63 руб. в т. ч. целевы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ежбюджетных трансфертов из бюджетов других уровней – 23 906 817,72 руб. и собственных средств бюджета 14 022 172,91 руб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оходы бюджета Доволен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лан годовых назначений по доходам выполнен на 66,0%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 увеличением к уровню прошлого года на 5,2%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ная часть бюджета формировалась в основном за счет поступлений средств из областного бюджета в виде дотаций, субсидий, субвенций и иных межбюджетных трансферт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ходная часть бюджета характеризуется следующими показателями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и структура доходов бюджета муниципального района за 2019 год</w:t>
      </w:r>
    </w:p>
    <w:p>
      <w:pPr>
        <w:pStyle w:val="Normal"/>
        <w:ind w:firstLine="284"/>
        <w:jc w:val="right"/>
        <w:rPr/>
      </w:pPr>
      <w:r>
        <w:rPr>
          <w:lang w:val="en-US"/>
        </w:rPr>
        <w:t>(</w:t>
      </w:r>
      <w:r>
        <w:rPr/>
        <w:t>руб.)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570"/>
        <w:gridCol w:w="1570"/>
        <w:gridCol w:w="1570"/>
        <w:gridCol w:w="814"/>
        <w:gridCol w:w="738"/>
        <w:gridCol w:w="717"/>
        <w:gridCol w:w="713"/>
        <w:gridCol w:w="857"/>
      </w:tblGrid>
      <w:tr>
        <w:trPr>
          <w:trHeight w:val="710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01.10.19г.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на 01.10.19г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на 01.10.18г.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2018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(%)</w:t>
            </w:r>
          </w:p>
        </w:tc>
      </w:tr>
      <w:tr>
        <w:trPr>
          <w:trHeight w:val="71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>
          <w:trHeight w:val="24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54 3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815 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26 8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740 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254 268,6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282 794,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4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628 567,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157 132,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658 903,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2 0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 281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8 2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77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безвозмездных поступлений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 624 869,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 356 481,7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 436 698,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</w:tr>
      <w:tr>
        <w:trPr>
          <w:trHeight w:val="77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885 6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4 452,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484 759,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7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Р от возврата прочих остатк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144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988,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4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661 553,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 590,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</w:tr>
      <w:tr>
        <w:trPr>
          <w:trHeight w:val="66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 510 469,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 795 525,5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 018 856,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труктуре доходов муниципального района доля безвозмездных поступлений из областного бюджета составила 88,3%, с увеличением к соответствующему периоду 2018 года на 1,4%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труктуре безвозмездных поступлений возросла доля дотаций на 0,6%, субвенций на 0,1%, субсидий на 1,0%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общей сумме поступивших межбюджетных трансфертов субвенции составляют 44,0%. Незначительные отклонения в структуре доходов к уровню 2018 года по МБТ связаны с изменением видов предоставляемых трансфертов на финансирование отдельных видов расходов бюдж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изменился дополнительный норматив отчислений в бюджет муниципального района от налога на доходы физических лиц – 25,83%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ля налоговых и неналоговых доходов увеличилась на 0,1% и составила за отчетный период 11,8% в общей сумме поступивших доходов и 19,5% в общей сумме поступивших собственных доходов (без субвенций).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возмездных поступлений из областного бюджета фактически поступило 521 356 481,79 руб. План годовых назначений выполнен на 66,2%.  Межбюджетные трансферты поступают в соответствии с утвержденной бюджетной роспись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отация</w:t>
      </w:r>
      <w:r>
        <w:rPr>
          <w:sz w:val="26"/>
          <w:szCs w:val="26"/>
        </w:rPr>
        <w:t xml:space="preserve"> в бюджет муниципального района поступила в сумме 50 815 800,00 руб., что составляет 75,0% от годовых назначений. Увеличение к соответствующему периоду прошлого года на 13,9%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убсидий </w:t>
      </w:r>
      <w:r>
        <w:rPr>
          <w:sz w:val="26"/>
          <w:szCs w:val="26"/>
        </w:rPr>
        <w:t>поступило 240 157 132,12 руб., что составляет 60,1% от годовых назначений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величение к аналогичному периоду прошлого года на 7,9% за счет изменения видов и размеров, предоставляемых субсидий.  За отчетный период поступила субсид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СО «Развитие автомобильных дорог регионального, межмуниципального и местного значения в НСО» в полном объеме 37 374 40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по созданию в общеобразовательных организациях, расположенных в сельской местности, условий для занятий физической культурой и спортом в полном объеме 1 345 40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по обеспечению развития и укрепление материально-технической базы домов культуры в населенных пунктах с числом жителей до 50 тысяч человек ГП НСО «Культура Новосибирской области» в полном объеме 694 40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по комплектованию книжных фондов муниципальных общедоступных библиотек в полном объеме 14 90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по подключению муниципальных общедоступных библиотек к информационно-телекоммуникационной сети «Интернет» и развитию библиотечного дела с учетом задачи расширения информационных технологий и оцифровки» в полном объеме 63 60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финансирование муниципальных программ развитие малого и среднего предпринимательства ГП НСО «Развитие субъектов малого и среднего предпринимательства в Новосибирской области» в полном объеме 426 00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по строительству и реконструкции объектов централизованных систем холодного водоснабжения подпрограммы «Чистая вода» в сумме 5 040 539,12 руб. или 46,4% от пл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малобюджетного строительства, реконструкции, ремонта спортивных сооружений, обеспечения оборудованием спортивных объектов в сумме 8 146 193,00 руб. или 33,9% от пл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и мероприятий по подготовке объектов ЖКХ НСО к работе в осенне-зимний период подпрограммы «Безопасность ЖКХ» ГП НСО «ЖКХ НСО» в полном объеме 13 000 00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финансирование мероприятий муниципальных программ развития территориального общественного самоуправления в Новосибирской области подпрограммы «Содействие развитию местного самоуправления» ГП НСО «Развитие институтов региональной политики и гражданского общества в Новосибирской области» в полном объеме 338 00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по оздоровлению детей ГП НСО «Развитие системы социальной поддержки населения и улучшение социального положения семей с детьми в Новосибирской области» в полном объеме 1 603 300,00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ГП НСО «Управление государственными финансами в Новосибирской области» в сумме 167 826 500,00 руб. (76,8% годовых назнач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по ресурсному обеспечению модернизации образования НСО в сумме 3 693 900,00 руб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убвенций </w:t>
      </w:r>
      <w:r>
        <w:rPr>
          <w:sz w:val="26"/>
          <w:szCs w:val="26"/>
        </w:rPr>
        <w:t>поступило 229 254 268,67 руб., что составляет 71,9% от годовых назначений. Увеличение к уровню прошлого года на 5,5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убвенций на выполнение передаваемых полномочий субъектов РФ поступило 228 398 168,67 руб. Доля данного вида субвенций в общей сумме поступивших субвенций составляет 99,6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анные субвенции поступали на финансирование расходов по переданным полномочиям субъектов РФ, в том числ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реализацию основных общеобразовательных программ 144 254 300,00 руб. или 71,7% плановых назначени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проведения мероприятий по отлову и содержанию безнадзорных животных 318 000,00 руб. или 74,7% от пл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социального обслуживания отдельных категорий граждан 24 283 010,00 руб. или 72,4% плановых назначени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существление государственных полномочий по расчету и предоставлению дотаций поселениям 32 850 600,00 руб. или 75,0% от план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рганизацию и осуществление деятельности по опеке и попечительству в сумме 15 542 470,00 руб. или 79,1% от пл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разование и организацию деятельности комиссий по делам несовершеннолетних и защите их прав 411 487,00 руб. или 76,0% плановых назнач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отдельных государственных полномочий НСО по решению вопросов в сфере административных правонарушений в полном объеме 4 90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отдельных государственных полномочий НСО по сбору информации от поселений, входящих в муниципальный район, необходимой для ведения регистра муниципальных НПА НСО в полном объеме 72 90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уведомительной регистрации коллективных договоров, территориальных соглашений и территориальных отраслевых соглашений 160 501,67 руб. или 62,6% плановых назнач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циальную поддержку отдельных категорий детей, обучающихся в образовательных организациях 10 500 000,00 руб. или 69,8% от пла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поступили субвенции на осуществление первичного воинского учета на территориях, где отсутствуют военные комиссариаты –834 600,00 руб. или 75,0% от плана и субвенции на осуществление полномочий по составлению (изменению) списков кандидатов в присяжные заседатели федеральных судов общей юрисдикции в РФ в полном объеме 21 500,00 руб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Иных межбюджетных трансфертов</w:t>
      </w:r>
      <w:r>
        <w:rPr>
          <w:sz w:val="26"/>
          <w:szCs w:val="26"/>
        </w:rPr>
        <w:t xml:space="preserve"> поступило 1 129 281,00 руб., что составляет 75,2% от годовых назначений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упили средства из бюджета поселений в соответствии с заключенными соглашениями на осуществление полномочий на содержание контрольно-счетных органов, в объеме 345 000,00 руб., что составляет 88,5% годовых назначений, а также на передачу полномочий по строительному контролю в сумме 63 138,00 руб. или 16,2% плановых назначений. В полном объеме поступили иные межбюджетные трансферты на реализацию мероприятий по обеспечению жильем молодых семей ГП НСО «Обеспечение жильем молодых семей в Новосибирской области» 441 000,00 руб. в том числе за счет федерального бюджета 245 704,97 руб., областного бюджета 195 295,03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 прошлых лет из бюджетов поселений в сумме 716 144,34 руб. (Возврат иных межбюджетных трансфертов Доволенским, Волчанским, Травнинским и Шагальским сельскими поселениям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кущем году возвращены в областной бюджет неиспользованные остатки в сумме 9 661 553,16 руб.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венций на социальную поддержку отдельных категорий детей, обучающихся в образовательных организациях – 225 766,78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сидий на реализацию мероприятий ГП НСО «Развитие автомобильных дорог регионального, межмуниципального и местного значения в Новосибирской области» на 2015-2022 годы - 7 460 523,00 руб.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сидий на реализацию мероприятий ГП НСО «Культура Новосибирской области» на 2015-2020 годы» - 73 115,00 руб.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й на реализацию мероприятий по укреплению и развитию материально-технической базы детских-оздоровительных учреждений НСО ГП НСО «Развитие социальной поддержки населения и улучшение социального положения семей с детьми в НСО на 2014-2020 годы» - 1 500 00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й на сбалансированность – 400 000,00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бюджет муниципального района за 9 месяцев 2019 года поступило налоговых и неналоговых доход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8 384 452,54 руб. в том числе: налоговых доход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0 863 789,39 руб.; неналоговых доходов 17 520 663,15 руб. Плановые назначе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ыполнены по налоговым и неналоговым доходам на 73,6%.  Рост к уровню прошлого года 6,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лательщиками налоговых и неналоговых доходов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 ЕНВД и доходам от сдачи в аренду имущества - предприятия розничной торговли и предпринимате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 НДФЛ – бюджетные учреждения, финансируемые из бюджетов всех уровней и сельхозпредприятия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упление собственных доходов бюджета муниципальн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19 года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559"/>
        <w:gridCol w:w="1418"/>
        <w:gridCol w:w="1417"/>
        <w:gridCol w:w="921"/>
        <w:gridCol w:w="850"/>
        <w:gridCol w:w="851"/>
        <w:gridCol w:w="850"/>
        <w:gridCol w:w="851"/>
      </w:tblGrid>
      <w:tr>
        <w:trPr>
          <w:trHeight w:val="685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ые назначения 2019 года по состоянию на 01.10.19г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01.10.19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01.10.18г.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201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(%)</w:t>
            </w:r>
          </w:p>
        </w:tc>
      </w:tr>
      <w:tr>
        <w:trPr>
          <w:trHeight w:val="68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1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837 01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15 373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1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2 55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40 218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7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6 24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Х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2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678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 24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0 271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3 68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297 466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81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 622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5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 20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18 265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.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08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5 600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ые са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0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9 38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747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53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649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90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58 01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42 457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75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409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 32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логовых и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 885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 384 45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484 759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руктуре доходов бюджета муниципального района в отчетном периоде текущего года по сравнению с аналогичным периодом прошлого года произошли следующие изменения. Так за отчетный период возросла доля поступления по УСН на 3,5%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ЕНВД на 0,2%, ЕСХН на 0,2%, акцизам на 0,2%, по патентной системе налогообложения на 0,1%, штрафным санкциям на 1,2%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зрезе доходных источников за отчетный период снизилась доля по НДФЛ на 3,3%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ходам от использования имущества на 0,3%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лате за негативное воздействие на окружающую среду на 0,1%; по доходам от продажи материальных и нематериальных активов на 0,3%; доходам от оказания платных услуг на 1,2%; доходам, поступающим в порядке возмещения расходов на 0,2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источниками поступления доходов остаются НДФЛ, удельный вес которого в общей сумме поступивших доходов составил 59,7%; доходы от оказания платных услуг 20,4%; ЕНВД – 5,8%; УСН – 3,5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налоговых доходов в общей сумме поступивших собственных доходов составляет 74,4%, неналоговых доходов 25,6%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алога на доходы физических лиц </w:t>
      </w:r>
      <w:r>
        <w:rPr>
          <w:sz w:val="26"/>
          <w:szCs w:val="26"/>
        </w:rPr>
        <w:t>поступило 40 837 012,93 руб., что составляет 74,6% от годовых назначений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величение к аналогичному периоду прошлого года на 0,5%. Рост к уровню прошлого года за счет разовых поступлений от ООО «Мелиогазстрой» и ООО «Рентал-Строй» в консолидированный бюджет уплачено 7 150 000,00 руб. по нормативам распределения в муниципальный район поступило 3 276 845,00 руб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кцизов на нефтепродукты поступило</w:t>
      </w:r>
      <w:r>
        <w:rPr>
          <w:sz w:val="26"/>
          <w:szCs w:val="26"/>
        </w:rPr>
        <w:t xml:space="preserve"> 1 513 684,98 руб. при плане 1 991 700,00 руб., что составило 76,0% от годовых назначений. Увеличение к уровню прошлого года 116,7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упления по </w:t>
      </w:r>
      <w:r>
        <w:rPr>
          <w:b/>
          <w:sz w:val="26"/>
          <w:szCs w:val="26"/>
        </w:rPr>
        <w:t>упрощенной системе налогообложения</w:t>
      </w:r>
      <w:r>
        <w:rPr>
          <w:sz w:val="26"/>
          <w:szCs w:val="26"/>
        </w:rPr>
        <w:t xml:space="preserve"> составили 2 376 245,96 руб. при плановых назначениях 4 974 500,00 руб. План годовых назначений выполнен на 47,8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вязи с вступление в силу с 01.01.2019 года Закона Новосибирской области от 17.12.2018г. №327-ОЗ  о внесении изменений в Закон Новосибирской области «О единых нормативах отчислений в бюджеты муниципальных образований Новосибирской области от налога на доходы физических лиц, передаче в бюджеты сельских поселений Новосибирской области налоговых доходов от федеральных налогов, в том числе налогов, предусмотренных специальными налоговыми режимами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  в части установления единого норматива отчислений от налога, взимаемого в связи с применением упрощенной системы налогообложения (30%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Единого налога на вмененный доход для отдельных видов деятельности поступило</w:t>
      </w:r>
      <w:r>
        <w:rPr>
          <w:sz w:val="26"/>
          <w:szCs w:val="26"/>
        </w:rPr>
        <w:t xml:space="preserve"> 3 992 559,25 руб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 плане 5 312 600,00 руб. План годовых назначен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ыполнен на 75,2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упление к соответствующему периоду прошлого года 109,7%. Рост обусловлен увеличением налогооблагаемой базы, в связи с появлением новых налогоплательщиков (Туркова М.В. 56,6 тыс. руб., ООО Ребус 41,6 тыс. руб., Кривошапов С.Н. 50,1 тыс. руб.), а также с поступлением недоимки отдельными налогоплательщиками.  Данный вид деятельности применяют предприятия и индивидуальные предприниматели, осуществляющие розничную торговлю; оказывающие услуги по пассажирским перевозкам; ветеринарные услуги; услуги по ремонту и техническому обслуживанию транспортных средств, бытовые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Единого сельскохозяйственного налога</w:t>
      </w:r>
      <w:r>
        <w:rPr>
          <w:sz w:val="26"/>
          <w:szCs w:val="26"/>
        </w:rPr>
        <w:t xml:space="preserve"> поступило 802 225,29 руб., при плане 792 300,00 руб. План годовых назначений выполнен на 101,3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величение к уровню прошлого года составило 123,1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ост связан с увеличением налогооблагаемой баз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боты за 2018 год из всех сельхозпредприятий района, налог начислен только по ЗАО СХП «Ильинское» в сумме 1 303,3 тыс. руб. (2017г. – 800,1 тыс. руб.). Остальная сумма налога 301,2 тыс. руб. начислена по крестьянским (фермерским) хозяйствам, в том числе Турков В.Н. – 88,6 тыс. руб. (2017г. – 128,8 тыс. руб.), Виноградов А.И. – 74,6 тыс. руб. (2017г. – 133,6 тыс. руб.), Копыленко А.А. – 33,7 тыс. руб. (2017г. – 17,5 тыс. руб.), Гришин Е.В. – 12,0 тыс. руб. (2017г. – 9,6 тыс. 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и поступают в бюджет муниципального района по нормативу 5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налогу, взимаемому в связи с применением патентной системы налогообложения </w:t>
      </w:r>
      <w:r>
        <w:rPr>
          <w:sz w:val="26"/>
          <w:szCs w:val="26"/>
        </w:rPr>
        <w:t>поступили платежи в сумме 115 815,07 руб. План годовых назначений выполнен на 95,4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упление к уровню прошлого года составило 126,4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состоянию на 01.10.2019г. поступили платежи от пяти ИП оказывающие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обслуживанию и ремонту транспортных средств (15,6 тыс. руб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общественному питанию (3,6 тыс. руб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играфические услуги (2,4 тыс. руб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дача в аренду недвижимого имущества (94,2 тыс. руб.)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Госпошлины</w:t>
      </w:r>
      <w:r>
        <w:rPr>
          <w:sz w:val="26"/>
          <w:szCs w:val="26"/>
        </w:rPr>
        <w:t xml:space="preserve"> поступило 1 226 245,91 руб.  что составляет 73,8% от годовых назначений и 108,5% к уровню прошлого года. Увеличение к уровню прошлого года произошло за счет увеличения количества обращений граждан в судебные орган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им из источников неналоговых доходов, поступавших в доход бюджета муниципального района, остаются </w:t>
      </w:r>
      <w:r>
        <w:rPr>
          <w:b/>
          <w:sz w:val="26"/>
          <w:szCs w:val="26"/>
        </w:rPr>
        <w:t xml:space="preserve">доходы от использования имущества, находящегося в муниципальной собственности. </w:t>
      </w:r>
      <w:r>
        <w:rPr>
          <w:sz w:val="26"/>
          <w:szCs w:val="26"/>
        </w:rPr>
        <w:t>За отчетный период поступило 876 207,36 руб., что составляет 46,0% от годовых назначений или 86,0% к уровню прошлого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виду доходов отражены следующие поступления: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- доходы, получаемые в виде арендной платы за земельные участки, государственная собственность на которые не разграничена</w:t>
      </w:r>
      <w:r>
        <w:rPr>
          <w:sz w:val="26"/>
          <w:szCs w:val="26"/>
        </w:rPr>
        <w:t>. По данному доходному источнику поступило 647 655,47 руб., что составило 40,8% от годовых назначений и 83,4% к уровню прошлого года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нижение к уровню прошлого года связано с отсутствием поступлений по некоторым арендаторам (МУП АТП, ООО КФК Русское поле, Француз А.Г.).</w:t>
      </w:r>
      <w:r>
        <w:rPr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По некоторым не добросовестным арендаторам, специалистами администрации направлены документы в судебные орган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доходы от сдачи в аренду имущества</w:t>
      </w:r>
      <w:r>
        <w:rPr>
          <w:sz w:val="26"/>
          <w:szCs w:val="26"/>
        </w:rPr>
        <w:t>. Данные платежи поступают в бюджет муниципального района по нормативу 100%. За отчетный период поступило 228 551,89 руб. арендной платы, что составило 71,7% от годовых назначений и 94,5% к уровню соответствующего периода прошлого года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нижение к уровню прошлого года за счет отсутствия в текущем году поступлений от ОГУП Техцентр.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латы за негативное воздействие на окружающую среду </w:t>
      </w:r>
      <w:r>
        <w:rPr>
          <w:sz w:val="26"/>
          <w:szCs w:val="26"/>
        </w:rPr>
        <w:t xml:space="preserve">поступило 128 086,61 руб., что составляет 57,4% от годовых назначений и 69,0% к уровню прошлого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 отчисления в бюджет района 55%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Доходов от оказания платных услуг и компенсации затрат государства</w:t>
      </w:r>
      <w:r>
        <w:rPr>
          <w:sz w:val="26"/>
          <w:szCs w:val="26"/>
        </w:rPr>
        <w:t xml:space="preserve"> поступило 14 10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74,73 руб. при плане 19 098 100,00 руб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лан годовых назначений выполнен на 73,9%, со снижением к уровню прошлого года на 0,4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виду доходов в текущем году отражены следующие виды дох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доходы от оказания платных услуг</w:t>
      </w:r>
      <w:r>
        <w:rPr>
          <w:sz w:val="26"/>
          <w:szCs w:val="26"/>
        </w:rPr>
        <w:t xml:space="preserve"> Зачислено в бюджет платежей в сумме 13 95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17,52 руб. Это поступление родительской платы за посещение дошкольных образовательных учреждений и поступление от школьных столовых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 750 362,77 руб., социальных услуг по надомному обслуживанию – 3 756 852,50 руб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ходов за проведение культурно-массовых мероприятий – 445 050,00 руб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латы за оздоровление детей 4 011 197,00 руб., услуги плавательного бассейна 994 555,25 руб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овые назначения исполнены на 73,9%. Поступление к уровню прошлого года по данным видам услуг составило 100,1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доходов от компенсации затрат бюджета муниципального района</w:t>
      </w:r>
      <w:r>
        <w:rPr>
          <w:sz w:val="26"/>
          <w:szCs w:val="26"/>
        </w:rPr>
        <w:t xml:space="preserve"> поступило 53 330,95 руб. Годовые назначения исполнены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49,2% и 50,3% к уровню прошлого года. Снижение к уровню прошлого года, связано с поступлением в 2018 году задолженности прошлых лет от Беленко Т.Ф.  Платежи поступают от арендаторов в основном за фактический расход электроэнерг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прочих доходы от компенсации затрат бюджетов муниципальных районов</w:t>
      </w:r>
      <w:r>
        <w:rPr>
          <w:sz w:val="26"/>
          <w:szCs w:val="26"/>
        </w:rPr>
        <w:t xml:space="preserve"> поступило 96 426,26 руб. годовые назначения исполнены на 97,4% и 87,4% к уровню прошлого года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екущем году поступил платеж от физического лица, на основании требования прокуратуры Доволенского района и требования Министерства сельского хозяйства НСО по предоставленной в 2014 году социальной выплате на строительство (приобретение) жилья в сельской местности в сумме 9 000,00 руб. В дальнейшем средства будут возвращены главным распорядителям. Также поступил платеж за услуги по организации питания участников областной социальной акции «Снежный десант» в сумме 25 000,00 руб. и поступила дебиторская задолженность прошлых лет от Газпромнефть в сумме 62 426,26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ходов от продажи материальных и нематериальных активов</w:t>
      </w:r>
      <w:r>
        <w:rPr>
          <w:sz w:val="26"/>
          <w:szCs w:val="26"/>
        </w:rPr>
        <w:t xml:space="preserve"> поступило 100 531,74 руб. при плановых назначениях 50 000,00 руб. Годовые назначения исполнены на 201,1%, к уровню прошлого года 41,1%. В отчетном периоде по муниципальному району заключено пять договора купли-продажи земельных участков в том числе для ведения ЛПХ 7930,24 кв. м. на сумму 90 776,88 руб., для размещения торговой точки 1936 кв. м. на сумму 9 753,86 руб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Штрафных санкций</w:t>
      </w:r>
      <w:r>
        <w:rPr>
          <w:sz w:val="26"/>
          <w:szCs w:val="26"/>
        </w:rPr>
        <w:t xml:space="preserve"> поступило 2 329 385,79 руб. при плане 2 040 500,00 руб., что составляет 114,2% от годовых назначений и 160,6% к уровню прошлого года. Рост к уровню прошлого года произошло за счет увеличения количества штрафных санкций. Взысканий по искам о возмещении вреда, причинённого окружающей среде, налагаемых Министерством природных ресурсов и экологии Новосибирской области поступило 859 448,00 руб., за аналогичный период прошлого года 664 617,04 руб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величение составило 194 830,96 руб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Органами внутренних дел взыскано штрафов на сумму 807 167,00 руб., что составляет 34,7% от всех поступивших штрафов, что выше аналогичного периода прошлого года на 375 642,00 руб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ением Роспотребнадзора взыскано штрафов в сумме 432 500,00 руб., за аналогичный период прошлого года было взыскано 232 278,00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платежей в бюджет Доволенск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имка по состоянию на 01.09.2019 года (по данным интернет-портала «Открытый бюджет Новосибирский области») в бюджеты муниципального района, рассчитанная по нормативам распределения составила 926,3 тыс. 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ибольший размер недоимки по НДФЛ 506,7 тыс. руб., что составляет 54,7% в общей сумме недоимки.</w:t>
      </w:r>
      <w:r>
        <w:rPr/>
        <w:t xml:space="preserve">  </w:t>
      </w:r>
      <w:r>
        <w:rPr>
          <w:sz w:val="26"/>
          <w:szCs w:val="26"/>
        </w:rPr>
        <w:t xml:space="preserve">В данной сумме по-прежнему числится недоимка по ТПК Ярковское, ТПК Ильинское и ПО Центральное Доволенского ПТПО, что связано с тяжелым финансовым положением организац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доимка по ЕНВД с начала года увеличилась на 98,4 тыс. руб. и составила 216,0 тыс. руб. или 7,9% от суммы поступившего налога. В данной сумме числится недоимка за ИП которые не осуществляют деятельность на территории района (ликвидированы) Глухов Д.Е. – 74,0 тыс. руб., Щац Т.В. – 68,0 тыс. руб.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а также за недобросовестными действующими ИП (Горюнов Н.Н. – 167,5 тыс. руб.)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За отчетный период администрацией района проведено 3 заседания Межведомственной комиссии по вопросам собираемости налоговых и неналоговых доходов и повышения эффективности работы с убыточными организациями. </w:t>
      </w:r>
    </w:p>
    <w:p>
      <w:pPr>
        <w:pStyle w:val="Normal"/>
        <w:ind w:firstLine="709"/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ной росписи за полугодие 2019 года</w:t>
      </w:r>
    </w:p>
    <w:p>
      <w:pPr>
        <w:pStyle w:val="Normal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9 месяцев 2019 года в бюджет Доволенского района поступило доходов 580 795 525,51 руб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твержденный план бюджетной росписи на 9 месяцев в сумме 634 902 347,79 руб. выполнен на 91,5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цент исполнения бюджетной росписи по налоговым и неналоговым доходам составил 97,5%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ри плановых назначениях в сумме 70 109 207,00 руб., фактически поступило доходов 68 384 452,54 руб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Фактическое поступление доходов в бюджет района ниже утвержденной бюджетной росписи по отдельным видам доходов.  Бюджетная роспись планировалась исходя из утвержденных годовых назначений и анализа динамики поступления доходов в предыдущие отчетные периоды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еревыполнение плановых назначений отмечено по следующим доходным источникам: акцизы – 101,3%; единый налог на вмененный доход для отдельных видов деятельности – 107,3%;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ый сельскохозяйственный налог – 101,3%; налог, взимаемый в связи с применением патентной системы налогообложения – 115,1%;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ая пошлина - 103,1%; доходам от оказания платных услуг – 100,4%;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ходам от продажи земельных участков – 268,1%; штрафным санкциям – 146,9%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изкий процент исполнения бюджетной росписи отмечен по налогу на доходы физических лиц – 98,5%; упрощенной системе налогообложения – 93,2%; доходам, получаемым в виде арендной платы за земельные участки – 70,9%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ходам, поступающим в порядке возмещения расходов – 65,8%; доходам от сдачи в аренду имущества – 93,3%; доходам от оказания платных услуг – 89,1%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возмездных поступлений из областного бюджета поступило 512 411 072,97 руб., что составило 90,7% от утвержденной квартальной бюджетной росписи. За отчетный период поступили следующие виды межбюджетных трансфер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тации 5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5 800,00 руб. что составляет 100,0% от запланированной су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и 24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5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32,12 руб. – 84,8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229 254 268,67 руб. – 100,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1 129 281,00 руб. – 75,2%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бюджетные трансферты поступают в бюджет района в соответствии с бюджетной росписью главных распорядителей средств областного  бюджета.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Доволенского района Новосибирской области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Бюджет Доволенского района Новосибирской области на 2019 г по расходам утвержден в размере 894 856 980,32  руб.,  против 758 906 694,70  руб. по состоянию на 01.10.2018 г. Увеличение к аналогичному периоду прошлого года  17,9%.  Кассовые расходы за 9 месяцев 2019 г составили 566 170 778,04 руб., что на 41 510 961,42 руб. больше уровня 2018 года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Бюджет района по расходам за отчетный период исполнен на  63,3%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расходов бюджета района сложилась следующим образо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03"/>
        <w:gridCol w:w="1516"/>
        <w:gridCol w:w="1675"/>
        <w:gridCol w:w="1529"/>
        <w:gridCol w:w="1550"/>
      </w:tblGrid>
      <w:tr>
        <w:trPr>
          <w:trHeight w:val="82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раз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расходах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за 2018 год, тыс. руб.</w:t>
            </w:r>
          </w:p>
        </w:tc>
      </w:tr>
      <w:tr>
        <w:trPr>
          <w:trHeight w:val="27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438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936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2 173</w:t>
            </w:r>
            <w:r>
              <w:rPr>
                <w:sz w:val="26"/>
                <w:szCs w:val="26"/>
              </w:rPr>
              <w:t>,2</w:t>
            </w:r>
          </w:p>
        </w:tc>
      </w:tr>
      <w:tr>
        <w:trPr>
          <w:trHeight w:val="28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2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6</w:t>
            </w:r>
          </w:p>
        </w:tc>
      </w:tr>
      <w:tr>
        <w:trPr>
          <w:trHeight w:val="55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циональна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34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4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8,7</w:t>
            </w:r>
          </w:p>
        </w:tc>
      </w:tr>
      <w:tr>
        <w:trPr>
          <w:trHeight w:val="55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411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43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757,5</w:t>
            </w:r>
          </w:p>
        </w:tc>
      </w:tr>
      <w:tr>
        <w:trPr>
          <w:trHeight w:val="83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45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89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770,4</w:t>
            </w:r>
          </w:p>
        </w:tc>
      </w:tr>
      <w:tr>
        <w:trPr>
          <w:trHeight w:val="27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 37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 093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 114,4</w:t>
            </w:r>
          </w:p>
        </w:tc>
      </w:tr>
      <w:tr>
        <w:trPr>
          <w:trHeight w:val="478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83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947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72,4</w:t>
            </w:r>
          </w:p>
        </w:tc>
      </w:tr>
      <w:tr>
        <w:trPr>
          <w:trHeight w:val="373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339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565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583,6</w:t>
            </w:r>
          </w:p>
        </w:tc>
      </w:tr>
      <w:tr>
        <w:trPr>
          <w:trHeight w:val="55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9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58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99,5</w:t>
            </w:r>
          </w:p>
        </w:tc>
      </w:tr>
      <w:tr>
        <w:trPr>
          <w:trHeight w:val="56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45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378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613,5</w:t>
            </w:r>
          </w:p>
        </w:tc>
      </w:tr>
      <w:tr>
        <w:trPr>
          <w:trHeight w:val="27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 85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 170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 659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ибольший удельный вес в общих расходах бюджета района составляют расходы на образование – 51,9%; межбюджетные трансферты – 14,4 %; социальную политику – 7,5%, общегосударственные вопросы – 5,3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Экономическая структура расходов бюджета за отчетный период выглядит следующим образом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плата труда с начислениями – 53,4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еречисления другим бюджетам – 24,5 %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ммунальные услуги – 5,7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обретение материальных запасов – 4,8 %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боты по содержанию имущества – 3,4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обретение основных средств – 2,8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очие работы и услуги – 2,0%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собия по социальной помощи населению – 2,0%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очие расходы – 1,4%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ходы на оплату труда с начислениями работников бюджетной сферы за 9 месяцев 2019 г составили  302 195 650,48 руб., на оплату коммунальных услуг 32 310 641,41 руб., приобретение материальных запасов 27 282 444,97 руб. В отчетном периоде обеспечены финансированием все текущие расходы учреждений бюджетной сферы 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ной росписи по расход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твержденный план бюджетной росписи по расходам за 9 месяцев 2019 г в сумме 649 248 859,05 руб. выполнен на 87,2 % или 566 170 778,04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подразделу  0102 «Функционирование высшего должностного лица субъекта РФ и муниципального образования» расходы исполнены на 95,4% и составили 1 476 116,24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подразделу 0103 «Функционирование законодательных  (представительных) органов государственной власти и представительных органов муниципальных образований» плановые назначения в сумме 2 510 700,00 руб. исполнены на 89,5% или 2 246 608,76 руб. Оплата работ и услуг производилась в соответствии с фактической потребность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ение расходов по подразделу 0104 «Функционирование Правительства РФ, высших исполнительных органов государственной власти субъектов РФ, местных администраций» составило 88,9%  или 23 646 689,54 руб. Кассовые выплаты осуществлялись в соответствии с потреб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одразделу 0105 «Судебная система» плановые назначения в сумме 21 500,00 руб. исполнены на 100%. За счет средств федерального бюджета осуществлялись расходы по составлению (изме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подразделу 0106 «Обеспечение деятельности финансовых, налоговых органов и органов финансового (финансово-бюджетного) надзора» плановые назначения  в сумме  1 304 700,00 руб. исполнены на  89,7% или  1 170 278,16 руб. Кассовые выплаты осуществлялись в соответствии с потреб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з резервного фонда администрации района были выделены средства на возмещение ущерба от пожара в сумме 50 000,00 руб. и ремонт кровли МКОУ Согорнская СОШ в сумме 197 6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разделу 0113 «Другие общегосударственные вопросы» расходы исполнены на 83,9% и составили 1 375 032,83 руб. В отчетном периоде  выплаты по обязательствам муниципальных органов, оценке недвижимости, признанию прав и регулированию отношений по муниципальной собственности осуществлялись в соответствии с фактической потребностью, согласно актов выполненных работ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полном объеме исполнены плановые назначения на реализацию мероприятий по развитию территориального общественного самоуправления в сумме 588 000,00 руб., из них 338 000,00 руб. за счет средств областного бюджета и 250 000,00 руб. средств местного бюдж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лановые назначения по подразделу 0203 «Мобилизационная и вневойсковая подготовка» в сумме 834 600,00 руб. исполнены на 100%. Денежные средства перечислены в бюджеты поселений на осуществление первичного воинского уч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 по подразделу 0309 «Защита населения и территории от чрезвычайных ситуаций природного и техногенного характера, гражданская оборона» осуществлялись на обеспечение деятельности учреждения «Центр по ГО,ЧС, ЕДДС 112» в сумме 2 311 184,51 руб. и исполнены на 98,1% 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подразделу 0310 «Обеспечение пожарной безопасности» оплачены расходы на обслуживание пожарных извещателей в сумме 13 208,00 руб. (исполнение 33,0%, согласно актов выполненных работ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лановые назначения субсидии из областного бюджета на обеспечение автономными дымов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 в отчетном периоде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одразделу 0314 «Другие вопросы в области национальной безопасности и правоохранительной деятельности» бюджетные назначения в отчетном периоде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одразделу  0405 «Сельское хозяйство и рыболовство»  бюджетные назначения в сумме 60 700,00 руб. исполнены на 47,7% или 28 933,33 руб. на мероприятия по повышению эффективности использования и охране зем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одразделу 0408 «Транспорт» плановые назначения в сумме 6 500 000,00 руб. исполнены на 100%, приобретено 3 автобуса на сумму 5 929 204,69 руб. и предоставлена субсидия для возмещения затрат на содержание и укрепление материально - технической базы МУП Доволенское АТП в сумме 570 795,31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на дорожное хозяйство исполнены на 95,8%.  Расходы на дорожную деятельность в отношении автомобильных дорог общего пользования местного значения за счет средств районного бюджета составили 1 022 192,00 руб. Согласно «Положения о муниципальном дорожном фонде Доволенского района Новосибирской области», утвержденного решением Совета депутатов Доволенского района Новосибирской области от 12.11.2013 №104 бюджетные ассигнования дорожного фонда, не использованные в текущем финансовом году направляются на увеличение бюджетных ассигнований дорожного фонда в очередном финансовом году. Остаток средств муниципального дорожного фонда, сформированного за счет доходов от акцизов на нефтепродукты, на начала года направлен на увеличение бюджетных ассигнований  муниципального дорожного фонда в 2019 г  сумме 824 530,82 руб. Кассовый расход данных средств осуществлялся в соответствии с фактической потреб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убсидия из областного бюджета на обеспечение устойчивого функционирования автомобильных дорог в сумме 37 374 400,00 руб.,  перечислена в бюджеты сельских поселений, исполнение 100%. Плановые назначения по переданным полномочиям по оплате расходов по строительному контролю ремонта автомобильных дорог не исполнены по причине отсутствия документов испол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подразделу 0410 «Связь и информатика» бюджетные назначения в сумме 27 506 000,00 руб. в отчетном периоде не исполнены, ввиду отсутствия актов выполнен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ение по подразделу 0412 «Другие вопросы в области национальной экономики» составило 94,5%.  В отчетном периоде осуществлялись расходы на обеспечение деятельности МКУ «Центр материально-технического, бухгалтерского и информационного обеспечения Доволенского района» за счет средств местного бюджета в сумме 804 448,15 руб. и субсидии на обеспечение сбалансированности местных бюджетов в рамках государственной программы Новосибирской области «Управление финансами в Новосибирской области» в сумме 16 403 877,91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плату работ по землеустройству и землепользованию направлено 10 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е исполнены квартальные назначения на реализацию мероприятий по поддержке субъектов малого и среднего предпринимательства в сумме 751 000,00 руб. по причине отсутствия итогов конкурса на получение финансовой поддерж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лановые назначения по подразделу 0501 «Жилищное хозяйство» в сумме  7500,00 руб. запланированы на оплату взносов на капитальный ремонт. Кассовый расход составил 5 152,14 руб., исполнение 68,7% в соответствии с фактической потреб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одразделу 0502 «Коммунальное хозяйство» в отчетном периоде отражены расходы за счет средств областного бюджета в сумме 5 040 539,12 руб. на реализацию мероприятий по строительству и реконструкции объектов централизованных систем холодного водоснабжения подпрограммы «Чистая вода» государственной программы «Жилищно-коммунальное хозяйство Новосибирской области». Средства перечислены в бюджеты Баклушевского, Травнинского и Утянского сельсоветов, исполнение 100,0%. Кассовый расход на софинансирование к данной подпрограмме составил 119 857,51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убсидия из областного бюджета на подготовку объектов жилищно-коммунального хозяйства к работе в осенне-зимний период в сумме 13 000 000,00 руб. перечислена в бюджеты поселений, исполнение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назначения по подразделу 0503 «Благоустройство» в отчетном периоде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одразделу 0505 «Другие вопросы в области жилищно-коммунального хозяйства» плановые назначения в сумме 741 451,62 руб.  исполнены на 57,1% или 423 451,62 руб. Оплата производилась согласно актов выполненных работ, по проведению мероприятий по отлову и содержанию безнадзорных живот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лановые назначения по подразделу 0603 «Охрана объектов растительного и животного мира и среды их обитания» в сумме 2000,00 руб. не исполнены, в связи с отсутствием документов испол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подразделу 0701 «Дошкольное образование» и 0702 «Общее образование» плановые назначения исполнены  на 87,9% и 93,8%  соответственно.  Общая сумма расходов на обеспечение деятельности детских садов составила 51 920 058,84 руб., школ 198 258 329,66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разделу 0703 «Дополнительное образование детей» плановые назначения исполнены на 59,3%, так как не завершены работы по строительству хоккейного моду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юджетные назначения по подразделу 0707 «Молодежная политика и оздоровление детей» исполнены на 97,2%. На мероприятия для детей и молодежи израсходовано 237 699,73 руб., при плане 247 800,00 руб.  В отчетном периоде не проводились  мероприятия по безопасности дорожного движения для детей и подростков, неисполненные назначения составили 11 860,00 руб. На летнее оздоровление детей направлено 6 457 254,93 руб., в том числе средств областного бюджета 1 609 443,00 руб. и местного бюджета 4 847 811,93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лановые назначения по подразделу 0709 «Другие вопросы в области образования» исполнены на 91,9%. Расходы на обеспечение деятельности МКУ «Управление образования» составили 3 272 851,2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сполнение по подразделу 0801 «Культура» составило 94,9%.  За отчетный период на обеспечение деятельности МКУК «Доволенское социально-культурное объединение»,  МКУК</w:t>
      </w:r>
      <w:r>
        <w:rPr>
          <w:i/>
          <w:sz w:val="26"/>
          <w:szCs w:val="26"/>
        </w:rPr>
        <w:t xml:space="preserve"> «</w:t>
      </w:r>
      <w:r>
        <w:rPr>
          <w:sz w:val="26"/>
          <w:szCs w:val="26"/>
        </w:rPr>
        <w:t>Доволенский историко-краеведческий музей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 МКУК «Доволенская центральная районная библиотека» израсходовано 23 567 462,96 руб., в том числе на  фонд оплаты труда и страховые взносы  20 154 378,54 руб.    Средняя заработная плата работников учреждений культуры за 9 месяцев 2019 г составила 30 097,76 руб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комплектование книжных фондов израсходовано 221 784,21 руб. (исполнение 100%), на мероприятия по подключению библиотек к сети «Интернет» и развитие библиотечного дела 63 600,00 руб. (исполнение 100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94 400,00 руб. перечислены в бюджет Доволенского сельсовета на укрепление материально-технической базы домов куль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асходы на доплаты к пенсиям муниципальных служащих составили 1 552 152,03 руб., исполнены на 79,3% и осуществлялись в соответствии с потребность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социальное обслуживание населения израсходовано 26 489 961,21 руб. или 97,3%. На охрану семьи и детства расходы составили 13 863 925,63 руб. и исполнены на 94,7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одразделу 1003 «Социальное обеспечение населения»  плановые назначения  в сумме 441 000,00  исполнены в полном объеме и направлены на обеспечение жильем молодых сем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по подразделу 1006 «Другие вопросы в области социальной политики» в сумме 288 500,00 руб. исполнены на 168 042,28 руб. или 58,2%. Осуществлялись работы по обеспечению доступной среды в Комарьевском доме милосерд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на физическую культуру составили 9 358 492,54 руб., в том числе на обеспечение деятельности плавательного бассейна «Аквамарин» 8 493 157,33 руб. и проведение мероприятий в области физической культуры и спорта 865 335,21 руб.  Плановые назначения исполнены на 88,5%. Спортивные мероприятия проводились в соответствии с план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разделу 1400 «Межбюджетные трансферты общего характера бюджетам субъектов Российской Федерации и муниципальных образований» отражена дотация поселениям на выравнивание бюджетной обеспеченности – 73 598 400,00 руб. (исполнение 100%), иные межбюджетные трансферты на реализацию мероприятий по обеспечению сбалансированности бюджетов поселений в рамках ГП НСО «Управление финансами в НСО»  4 795 300,00 руб. (исполнение 100,0%), на решение вопросов местного значения сельских поселений в рамках муниципальной программы «Управление муниципальными финансами Доволенского района Новосибирской области» 2 984 373,34 руб. (исполнение 100,0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Доволе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Бюджет муниципального района утвержден с дефицитом в размере  </w:t>
      </w:r>
      <w:r>
        <w:rPr>
          <w:bCs/>
          <w:iCs/>
          <w:sz w:val="26"/>
          <w:szCs w:val="26"/>
        </w:rPr>
        <w:t>14</w:t>
      </w:r>
      <w:r>
        <w:rPr>
          <w:bCs/>
          <w:iCs/>
          <w:sz w:val="26"/>
          <w:szCs w:val="26"/>
          <w:lang w:val="en-US"/>
        </w:rPr>
        <w:t> </w:t>
      </w:r>
      <w:r>
        <w:rPr>
          <w:bCs/>
          <w:iCs/>
          <w:sz w:val="26"/>
          <w:szCs w:val="26"/>
        </w:rPr>
        <w:t>346</w:t>
      </w:r>
      <w:r>
        <w:rPr>
          <w:bCs/>
          <w:iCs/>
          <w:sz w:val="26"/>
          <w:szCs w:val="26"/>
          <w:lang w:val="en-US"/>
        </w:rPr>
        <w:t> </w:t>
      </w:r>
      <w:r>
        <w:rPr>
          <w:bCs/>
          <w:iCs/>
          <w:sz w:val="26"/>
          <w:szCs w:val="26"/>
        </w:rPr>
        <w:t>511,26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., в том числе за счет изменения остатков средств на счетах бюджета в сумме </w:t>
      </w:r>
      <w:r>
        <w:rPr>
          <w:bCs/>
          <w:iCs/>
          <w:sz w:val="26"/>
          <w:szCs w:val="26"/>
        </w:rPr>
        <w:t>14</w:t>
      </w:r>
      <w:r>
        <w:rPr>
          <w:bCs/>
          <w:iCs/>
          <w:sz w:val="26"/>
          <w:szCs w:val="26"/>
          <w:lang w:val="en-US"/>
        </w:rPr>
        <w:t> </w:t>
      </w:r>
      <w:r>
        <w:rPr>
          <w:bCs/>
          <w:iCs/>
          <w:sz w:val="26"/>
          <w:szCs w:val="26"/>
        </w:rPr>
        <w:t>346</w:t>
      </w:r>
      <w:r>
        <w:rPr>
          <w:bCs/>
          <w:iCs/>
          <w:sz w:val="26"/>
          <w:szCs w:val="26"/>
          <w:lang w:val="en-US"/>
        </w:rPr>
        <w:t> </w:t>
      </w:r>
      <w:r>
        <w:rPr>
          <w:bCs/>
          <w:iCs/>
          <w:sz w:val="26"/>
          <w:szCs w:val="26"/>
        </w:rPr>
        <w:t>511,26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 руб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Фактически за отчетный период бюджет исполнен с профицитом в размере  44 535 447,45 руб. в том числе за счет изменения остатков средств 44 535 447,45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я муниципальных програм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В 2019 г из бюджета района финансируется 10 муниципальных программ:</w:t>
      </w:r>
    </w:p>
    <w:tbl>
      <w:tblPr>
        <w:tblW w:w="10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1843"/>
        <w:gridCol w:w="1200"/>
      </w:tblGrid>
      <w:tr>
        <w:trPr>
          <w:trHeight w:val="1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назначения на 2019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 за 9 месяцев 2019 г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</w:t>
            </w:r>
          </w:p>
        </w:tc>
      </w:tr>
      <w:tr>
        <w:trPr>
          <w:trHeight w:val="12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П «Снижение рисков и смягчение последствий чрезвычайных ситуаций природного и техногенного характера в МО Доволенского района 2016-2021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0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1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П «Развитие транспортного обслуживания населения Доволенского района на 2016-2021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5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П «Управление муниципальными финансами Доволенского района Новосибирской области на 2018-2021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52 27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411 978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</w:tr>
      <w:tr>
        <w:trPr>
          <w:trHeight w:val="1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Повышение безопасности дорожного движения на территории Доволенского района Новосибирской области на 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П «Создание условий и поддержка развития малого и среднего предпринимательства в Доволенском районе Новосибирской области на 2014-2021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азвитие и поддержка территориального общественного самоуправления в Доволенском районе Новосибирской области на 2018-2021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Профилактика правонарушений и преступлений в Доволенском районе новосибирской области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Противодействие экстремизму и профилактика терроризма на территории Доволенского района Новосибирской области на 2015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Противодействие злоупотреблению наркотиками и их незаконному обороту в Доволенском районе Новосибирской области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Использование и охрана земель Доволенского района Новосибирской области на 2019-2021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33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</w:tr>
      <w:tr>
        <w:trPr>
          <w:trHeight w:val="1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 776 97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542 1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ассовый расход средств по муниципальным программам Доволенского района за 9 месяцев 2019 г   составил 89 542 120,00 руб. или 76,7% годовых назнач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программе «Снижение рисков и смягчение последствий чрезвычайных ситуаций природного и техногенного характера в МО Доволенского района 2016-2021 годы» произведены расходы на обслуживание дымовых пожарных извещателей в сумме 13 208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амках муниципальной программы «Развитие транспортного обслуживания населения Доволенского района на 2016-2021 годы» обновлен подвижной состав пассажирского транспорта на сумму 5 929 204,69 руб.  и оказана финансовая поддержка автотранспортному предприятию в сумме 570 795,31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 программе «Управление муниципальными финансами Доволенского района Новосибирской области на 2018-2021 годы» осуществлялись расходы на выравнивание бюджетной обеспеченности бюджетов поселений в сумме 73 598 400,00 руб., решение вопросов местного значения поселений 2 984 373,34 руб., обеспечение сбалансированности бюджетов поселений  4 795 300,00 руб., прочие выплаты по обязательствам муниципальных органов  786 305,33 руб. и выплаты из резервного фонда администрации района 247 6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отчетном периоде в рамках муниципальной программы «Развитие и поддержка территориального общественного самоуправления в Доволенском районе Новосибирской области на 2018-2021 годы» осуществлялись расходы по поддержке ТОСов в Доволенском районе в сумме 588 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программе «Использование и охрана земель Доволенского района Новосибирской области на 2019-2021 годы» приобретено оборудование для выявления нецелевого использования земель  сельскохозяйственного назначения в сумме 28 933,33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Доволе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осибирской области                                                                                    Г.Н.Калюжный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4:56:00Z</dcterms:created>
  <dc:creator>Реснянская</dc:creator>
  <dc:description/>
  <dc:language>en-US</dc:language>
  <cp:lastModifiedBy>user</cp:lastModifiedBy>
  <cp:lastPrinted>2019-10-24T11:59:00Z</cp:lastPrinted>
  <dcterms:modified xsi:type="dcterms:W3CDTF">2019-10-24T05:00:00Z</dcterms:modified>
  <cp:revision>5</cp:revision>
  <dc:subject/>
  <dc:title>Пояснительная записка</dc:title>
</cp:coreProperties>
</file>