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Суздаль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Суздаль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Суздаль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Суздаль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Суздаль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Суздаль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Суздаль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Сузд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Сузд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Суздаль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Суздаль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Суздаль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Суздаль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Суздаль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Суздаль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Суздаль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Сузд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Суздаль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Суздаль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Суздаль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Сузд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Суздаль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Суздаль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Суздаль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Перечень нормативных правовых актов и иных документов, использованных при подготовке МНГП Суздальского сельсовета Доволен</w:t>
      </w:r>
      <w:r>
        <w:rPr>
          <w:rFonts w:eastAsia="Times New Roman"/>
          <w:bCs/>
          <w:sz w:val="28"/>
          <w:szCs w:val="28"/>
        </w:rPr>
        <w:t xml:space="preserve">ского района </w:t>
      </w:r>
      <w:r>
        <w:rPr>
          <w:sz w:val="28"/>
          <w:szCs w:val="28"/>
        </w:rPr>
        <w:t>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Суздаль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Суздаль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3:00Z</dcterms:modified>
  <cp:revision>39</cp:revision>
  <dc:subject/>
  <dc:title>УТВЕРЖДЕНЫ</dc:title>
</cp:coreProperties>
</file>