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Травнин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Травнин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Травнин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Травнин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Травнин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Травнин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Травнин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Травни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Травни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Травнин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Травнин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Травнин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Травнин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Травнин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Травнин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Травнин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Травни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Травнин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Травнин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Травнин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Травни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Травни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sz w:val="24"/>
                <w:szCs w:val="24"/>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rPr>
              <w:t xml:space="preserve">Примечание: </w:t>
            </w:r>
            <w:r>
              <w:rPr>
                <w:rFonts w:eastAsia="Times New Roman"/>
                <w:sz w:val="24"/>
                <w:szCs w:val="24"/>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Травнин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Травнин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Травни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Травни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Травни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Травнин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Травнин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Травнин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Приложение № 2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Травнин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Гостиничное обслуживание: гостиницы, мо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номеров</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но не менее 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2-11-21T02:34:00Z</dcterms:modified>
  <cp:revision>39</cp:revision>
  <dc:subject/>
  <dc:title>УТВЕРЖДЕНЫ</dc:title>
</cp:coreProperties>
</file>