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r>
        <w:rPr>
          <w:bCs/>
          <w:sz w:val="28"/>
          <w:szCs w:val="28"/>
        </w:rPr>
      </w:r>
      <w:bookmarkStart w:id="0" w:name="_Hlk70086494"/>
      <w:bookmarkStart w:id="1" w:name="_Hlk70086494"/>
      <w:bookmarkEnd w:id="1"/>
    </w:p>
    <w:p>
      <w:pPr>
        <w:pStyle w:val="Normal"/>
        <w:widowControl w:val="false"/>
        <w:autoSpaceDE w:val="false"/>
        <w:ind w:left="5954" w:hanging="0"/>
        <w:jc w:val="right"/>
        <w:rPr>
          <w:bCs/>
          <w:sz w:val="28"/>
          <w:szCs w:val="28"/>
        </w:rPr>
      </w:pPr>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2" w:name="_Hlk70086494"/>
      <w:bookmarkStart w:id="3" w:name="_Hlk70086494"/>
      <w:bookmarkEnd w:id="3"/>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Согор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Согор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Согор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Согор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Согор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Согор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Согор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Согор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Согор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4" w:name="Par42"/>
      <w:bookmarkEnd w:id="4"/>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Согор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5" w:name="Par46"/>
      <w:bookmarkStart w:id="6" w:name="Par46"/>
      <w:bookmarkEnd w:id="6"/>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Согор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Согор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7" w:name="Par160"/>
      <w:bookmarkStart w:id="8" w:name="Par113"/>
      <w:bookmarkStart w:id="9" w:name="Par160"/>
      <w:bookmarkStart w:id="10" w:name="Par113"/>
      <w:bookmarkEnd w:id="9"/>
      <w:bookmarkEnd w:id="10"/>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1" w:name="Par241"/>
      <w:bookmarkStart w:id="12" w:name="Par162"/>
      <w:bookmarkEnd w:id="11"/>
      <w:bookmarkEnd w:id="12"/>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Согор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Согор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Согор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Согор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Согор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Согор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Согор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3" w:name="Par255"/>
      <w:bookmarkStart w:id="14" w:name="Par255"/>
      <w:bookmarkEnd w:id="14"/>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Согор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Согор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5" w:name="Par260"/>
      <w:bookmarkEnd w:id="15"/>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6" w:name="Par59"/>
            <w:bookmarkStart w:id="17" w:name="Par59"/>
            <w:bookmarkEnd w:id="17"/>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8" w:name="Par106"/>
            <w:bookmarkStart w:id="19" w:name="Par106"/>
            <w:bookmarkEnd w:id="19"/>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0" w:name="Par109"/>
            <w:bookmarkEnd w:id="20"/>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1" w:name="Par309"/>
            <w:bookmarkStart w:id="22" w:name="Par309"/>
            <w:bookmarkEnd w:id="22"/>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3" w:name="Par381"/>
            <w:bookmarkEnd w:id="23"/>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4" w:name="Par5972"/>
            <w:bookmarkEnd w:id="24"/>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011"/>
            <w:bookmarkEnd w:id="25"/>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6" w:name="_Hlk68602638"/>
            <w:bookmarkEnd w:id="26"/>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Согор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Согор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Согор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Согор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7" w:name="_Hlk503954155"/>
      <w:bookmarkStart w:id="28" w:name="_Hlk503954155"/>
      <w:bookmarkEnd w:id="28"/>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Согор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9" w:name="_Hlk503954155"/>
      <w:bookmarkStart w:id="30" w:name="_Hlk503954155"/>
      <w:bookmarkEnd w:id="30"/>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Согор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1" w:name="Par7224"/>
      <w:bookmarkEnd w:id="31"/>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Согор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5:05:00Z</dcterms:modified>
  <cp:revision>39</cp:revision>
  <dc:subject/>
  <dc:title>УТВЕРЖДЕНЫ</dc:title>
</cp:coreProperties>
</file>