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Шагаль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Шагаль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Шагаль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Шагаль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Шагаль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Шагаль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Шагаль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Шагаль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Шагаль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Шагаль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Шагаль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Шагаль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Шагаль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Шагаль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Шагаль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Шагаль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Шагаль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Шагаль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Шагаль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Шагаль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Шагаль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Шаг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rFonts w:eastAsia="Times New Roman"/>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Шагаль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Шагаль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Шаг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Шаг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Шаг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Шагаль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Шагаль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Шагаль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Шагаль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5:07:00Z</dcterms:modified>
  <cp:revision>39</cp:revision>
  <dc:subject/>
  <dc:title>УТВЕРЖДЕНЫ</dc:title>
</cp:coreProperties>
</file>