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sz w:val="28"/>
          <w:szCs w:val="28"/>
        </w:rPr>
      </w:pPr>
      <w:bookmarkStart w:id="1" w:name="_Hlk70086494"/>
      <w:bookmarkEnd w:id="1"/>
      <w:r>
        <w:rPr>
          <w:rFonts w:eastAsia="Times New Roman"/>
          <w:sz w:val="28"/>
          <w:szCs w:val="28"/>
        </w:rPr>
        <w:t xml:space="preserve">        </w:t>
      </w:r>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Волчан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Волчан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Волчан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Волчан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Волчан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Волчан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Волчан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Волча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Волчан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2" w:name="Par42"/>
      <w:bookmarkEnd w:id="2"/>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Волчан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3" w:name="Par46"/>
      <w:bookmarkStart w:id="4" w:name="Par46"/>
      <w:bookmarkEnd w:id="4"/>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Волчан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Волчан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5" w:name="Par160"/>
      <w:bookmarkStart w:id="6" w:name="Par113"/>
      <w:bookmarkStart w:id="7" w:name="Par160"/>
      <w:bookmarkStart w:id="8" w:name="Par113"/>
      <w:bookmarkEnd w:id="7"/>
      <w:bookmarkEnd w:id="8"/>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9" w:name="Par241"/>
      <w:bookmarkStart w:id="10" w:name="Par162"/>
      <w:bookmarkEnd w:id="9"/>
      <w:bookmarkEnd w:id="10"/>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Волчан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Волчан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Волчан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Волчан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Волча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Волчан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Волчан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rFonts w:eastAsia="Times New Roman"/>
          <w:sz w:val="28"/>
          <w:szCs w:val="28"/>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rFonts w:eastAsia="Times New Roman"/>
          <w:sz w:val="28"/>
          <w:szCs w:val="28"/>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1" w:name="Par255"/>
      <w:bookmarkStart w:id="12" w:name="Par255"/>
      <w:bookmarkEnd w:id="12"/>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Волчан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Волчан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Волча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3" w:name="Par260"/>
      <w:bookmarkEnd w:id="13"/>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4" w:name="Par59"/>
            <w:bookmarkStart w:id="15" w:name="Par59"/>
            <w:bookmarkEnd w:id="15"/>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6" w:name="Par106"/>
            <w:bookmarkStart w:id="17" w:name="Par106"/>
            <w:bookmarkEnd w:id="17"/>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8" w:name="Par109"/>
            <w:bookmarkEnd w:id="18"/>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9" w:name="Par309"/>
            <w:bookmarkStart w:id="20" w:name="Par309"/>
            <w:bookmarkEnd w:id="20"/>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1" w:name="Par381"/>
            <w:bookmarkEnd w:id="21"/>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rFonts w:eastAsia="Times New Roman"/>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2" w:name="Par5972"/>
            <w:bookmarkEnd w:id="22"/>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rFonts w:eastAsia="Times New Roman"/>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rFonts w:eastAsia="Times New Roman"/>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3" w:name="_Hlk68602011"/>
            <w:bookmarkEnd w:id="23"/>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638"/>
            <w:bookmarkEnd w:id="24"/>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Волчан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Волчан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Волча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Волча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Волчан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Волчан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5" w:name="_Hlk503954155"/>
      <w:bookmarkStart w:id="26" w:name="_Hlk503954155"/>
      <w:bookmarkEnd w:id="26"/>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Волчан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7" w:name="_Hlk503954155"/>
      <w:bookmarkStart w:id="28" w:name="_Hlk503954155"/>
      <w:bookmarkEnd w:id="28"/>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Волчан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29" w:name="Par7224"/>
      <w:bookmarkEnd w:id="29"/>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highlight w:val="yellow"/>
        </w:rPr>
        <w:t>Приложение № 2</w:t>
      </w:r>
      <w:r>
        <w:rPr>
          <w:rFonts w:eastAsia="Times New Roman"/>
          <w:sz w:val="28"/>
          <w:szCs w:val="28"/>
        </w:rPr>
        <w:t xml:space="preserve">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Волчан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rPr>
      </w:pPr>
      <w:r>
        <w:rPr>
          <w:rFonts w:eastAsia="Times New Roman"/>
          <w:sz w:val="28"/>
          <w:szCs w:val="28"/>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4:48:00Z</dcterms:modified>
  <cp:revision>37</cp:revision>
  <dc:subject/>
  <dc:title>УТВЕРЖДЕНЫ</dc:title>
</cp:coreProperties>
</file>